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rPr/>
      </w:pPr>
      <w:r>
        <w:rPr/>
        <w:t>Abramovitz, T. &amp; Thybo, H., 1998. Seismic structure across the Caledonian deformation front along MONA LISA profile 1 in the southeastern North Sea. Tectonophysics 288: 153-176.</w:t>
      </w:r>
    </w:p>
    <w:p>
      <w:pPr>
        <w:pStyle w:val="Normal"/>
        <w:ind w:hanging="284"/>
        <w:rPr/>
      </w:pPr>
      <w:r>
        <w:rPr/>
        <w:t>Abramovitz, T. &amp; Thybo, H., 2000. Seismic images of Caledonian, lithosphere-sale collisional structures 2 in the southeastern North Sea along Mona Lisa Profile 2. Tectonophysics 317: 27-54.</w:t>
      </w:r>
    </w:p>
    <w:p>
      <w:pPr>
        <w:pStyle w:val="Normal"/>
        <w:ind w:hanging="284"/>
        <w:rPr/>
      </w:pPr>
      <w:r>
        <w:rPr/>
        <w:t xml:space="preserve">Aigner, T. &amp; Bachmann, G.H., 1993. Sequence Stratigraphy of the classic Germanic Triassic. In: Lucas, S.G. and Morales, M. (Eds): The non-marine Triassic. New Mexico Museum of Natural History &amp; Science Bulletin </w:t>
      </w:r>
    </w:p>
    <w:p>
      <w:pPr>
        <w:pStyle w:val="Normal"/>
        <w:ind w:hanging="284"/>
        <w:rPr/>
      </w:pPr>
      <w:r>
        <w:rPr/>
        <w:t>Antonowicz, L., Iwanowska, E. &amp; Rendak, A., 1994. Tensional tectonics in the Pomeranian section of the T-T Zone and the implications for hydrocarbon exploration. Geological Quarterly 38 (2): 289-306.</w:t>
      </w:r>
    </w:p>
    <w:p>
      <w:pPr>
        <w:pStyle w:val="Normal"/>
        <w:ind w:hanging="284"/>
        <w:rPr/>
      </w:pPr>
      <w:r>
        <w:rPr/>
        <w:t>Arthaud, F. &amp; Matte, P., 1977. Late Paleozoic strike-slip faulting in southern Europe and northern Africa: Result of a right-lateral shear zone between the Appalachians and the Urals. Geological Society of America Bulletin 88: 1305-1320.</w:t>
      </w:r>
    </w:p>
    <w:p>
      <w:pPr>
        <w:pStyle w:val="Normal"/>
        <w:ind w:hanging="284"/>
        <w:rPr/>
      </w:pPr>
      <w:r>
        <w:rPr/>
        <w:t xml:space="preserve">Bachmann, G.H. &amp; Grosse, S., 1989. </w:t>
      </w:r>
      <w:r>
        <w:rPr>
          <w:lang w:val="nl-NL"/>
        </w:rPr>
        <w:t>Struktur und Entstehung der Norddeutschen Beckens - Geologische und geophysikalischeInterpretation einer verbesstern Bouger-Schwerekarte. Veröffentlichungen Niedersächsische Akademie der Geowissenschaften 2: 24-47.</w:t>
      </w:r>
    </w:p>
    <w:p>
      <w:pPr>
        <w:pStyle w:val="Normal"/>
        <w:ind w:hanging="284"/>
        <w:rPr/>
      </w:pPr>
      <w:r>
        <w:rPr>
          <w:lang w:val="nl-NL"/>
        </w:rPr>
        <w:t xml:space="preserve">Bachmann, G.H. &amp; Hoffmann, N., 1997. </w:t>
      </w:r>
      <w:r>
        <w:rPr/>
        <w:t>Development of the Rotliegend Basin in Northern Germany. Geologisches Jahrbuch D (103): 9-31.</w:t>
      </w:r>
    </w:p>
    <w:p>
      <w:pPr>
        <w:pStyle w:val="Normal"/>
        <w:ind w:hanging="284"/>
        <w:rPr/>
      </w:pPr>
      <w:r>
        <w:rPr/>
        <w:t xml:space="preserve">Badley, M.E., Price, J.D. &amp; Backshall, L.C., 1989. Inversion, reactivated faults and related structures: seismic examples from the southern North Sea. In: Cooper, M.A. and Williams, G.D. (Eds): Inversion Tectonics. Geological Society Special Publication (London): 201-217. </w:t>
      </w:r>
    </w:p>
    <w:p>
      <w:pPr>
        <w:pStyle w:val="Normal"/>
        <w:ind w:hanging="284"/>
        <w:rPr/>
      </w:pPr>
      <w:r>
        <w:rPr/>
        <w:t xml:space="preserve">Baldschuhn, R. &amp; Best, G., 1998. Geotektonischer Atlas von Nordwest-Deutschland 1 : 100 000, Blatt Diepholz, C 3514 - BGR-Archiv-Nr. </w:t>
      </w:r>
      <w:r>
        <w:rPr>
          <w:lang w:val="nl-NL"/>
        </w:rPr>
        <w:t xml:space="preserve">104824, 141 S., 32 Anl. Bundesanstalt für Geowissenschaften und Rohstoffe, Hannover. </w:t>
      </w:r>
    </w:p>
    <w:p>
      <w:pPr>
        <w:pStyle w:val="Normal"/>
        <w:ind w:hanging="284"/>
        <w:rPr/>
      </w:pPr>
      <w:r>
        <w:rPr>
          <w:lang w:val="nl-NL"/>
        </w:rPr>
        <w:t xml:space="preserve">Baldschuhn, R., Best, G. &amp; Kockel, F., 1991. </w:t>
      </w:r>
      <w:r>
        <w:rPr/>
        <w:t xml:space="preserve">Inversion tectonics in the north-west German basin. In: Spencer, A.M. (Ed): Generation, accumulation and production of Europe's hydrocarbons. Special Publication of the European Association of Petroleum Geoscientists: 149-159. </w:t>
      </w:r>
    </w:p>
    <w:p>
      <w:pPr>
        <w:pStyle w:val="Normal"/>
        <w:ind w:hanging="284"/>
        <w:rPr/>
      </w:pPr>
      <w:r>
        <w:rPr/>
        <w:t>Baldschuhn, R., Binot, F., Fleig, S. &amp; Kockel, F., 2001. Geotektonischer Atlas von Nordwestdeutschland und dem deutschen Nordsee-Sektor - Strukturen, Strukturentwicklung, Paläogeographie. Geologisches Jahrbuch A 153: 3-95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Baldschuhn, R., Frisch, U. &amp; Kockel, F., 1985. Inversionsstrukturen in NW-Deutschland und ihre Genese. Zeitschrift der Deutschen Geologischen Gesellschaft 136: 129-139.</w:t>
      </w:r>
    </w:p>
    <w:p>
      <w:pPr>
        <w:pStyle w:val="Normal"/>
        <w:ind w:hanging="284"/>
        <w:rPr/>
      </w:pPr>
      <w:r>
        <w:rPr>
          <w:lang w:val="nl-NL"/>
        </w:rPr>
        <w:t xml:space="preserve">Baldschuhn, R., Frisch, U. &amp; Kockel, F. (Eds), 1996. </w:t>
      </w:r>
      <w:r>
        <w:rPr/>
        <w:t xml:space="preserve">Geotektonischer Atlas von NW-Deutschland / Tectonic Atlas of NW-Germany. </w:t>
      </w:r>
      <w:r>
        <w:rPr>
          <w:lang w:val="nl-NL"/>
        </w:rPr>
        <w:t>Bundesanstalt für Geowissenschaften und Rohstoffe (Hannover)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Baldschuhn, R., Frisch, U. &amp; Kockel, F., 1998. Die Entwicklung des Nordwestdeutschen Beckens seit der Trias in neun Zeitscheiben. Terra Nostra 98 (3): V11-V12.</w:t>
      </w:r>
    </w:p>
    <w:p>
      <w:pPr>
        <w:pStyle w:val="Normal"/>
        <w:ind w:hanging="284"/>
        <w:rPr/>
      </w:pPr>
      <w:r>
        <w:rPr>
          <w:lang w:val="nl-NL"/>
        </w:rPr>
        <w:t xml:space="preserve">Baldschuhn, R. &amp; Kockel, F., 1994. Geotektonischer Atlas von NW-Deutschland 1: 300 000, 1. abgedeckte geologische Karte der Unterkreidebasis. </w:t>
      </w:r>
      <w:r>
        <w:rPr/>
        <w:t>Bundesanstalt für Geowissenschaften und Rohstoffe Hannover.</w:t>
      </w:r>
    </w:p>
    <w:p>
      <w:pPr>
        <w:pStyle w:val="Normal"/>
        <w:ind w:hanging="284"/>
        <w:rPr/>
      </w:pPr>
      <w:r>
        <w:rPr/>
        <w:t xml:space="preserve">Bartholomew, I.D., Peters, J.M. &amp; Powell, C.M., 1993. Regional structural evolution of the North Sea: oblique slip and the reactivation of basement lineaments. In: Parker, J.R. (Ed): Petroleum Geology of Northwest Europe: Proceedings of the 4th Conference. The Geological Society (London): 1109-1111. </w:t>
      </w:r>
    </w:p>
    <w:p>
      <w:pPr>
        <w:pStyle w:val="Normal"/>
        <w:ind w:hanging="284"/>
        <w:rPr/>
      </w:pPr>
      <w:r>
        <w:rPr/>
        <w:t xml:space="preserve">Baumann, A., Grauert, B., Mecklenburg, S. &amp; Vinx, R., 1991. Isotopic age determinations of crystalline rocks of the Upper Harz Mountains, Germany. </w:t>
      </w:r>
      <w:r>
        <w:rPr>
          <w:lang w:val="nl-NL"/>
        </w:rPr>
        <w:t>Geologische Rundschau 80: 669-690.</w:t>
      </w:r>
    </w:p>
    <w:p>
      <w:pPr>
        <w:pStyle w:val="Normal"/>
        <w:ind w:hanging="284"/>
        <w:rPr/>
      </w:pPr>
      <w:r>
        <w:rPr>
          <w:lang w:val="nl-NL"/>
        </w:rPr>
        <w:t xml:space="preserve">Benek, R., Kramer, W., McCann, T., Scheck, M., Negendank, J., Korich, D., Huebscher, H.D. &amp; Bayer, U., 1996. </w:t>
      </w:r>
      <w:r>
        <w:rPr/>
        <w:t>Permo-Carboniferous magmatism of the Northeast German Basin. Tectonophysics 266: 379-404.</w:t>
      </w:r>
    </w:p>
    <w:p>
      <w:pPr>
        <w:pStyle w:val="Normal"/>
        <w:ind w:hanging="284"/>
        <w:rPr/>
      </w:pPr>
      <w:r>
        <w:rPr/>
        <w:t>Bergström, J., Kumpas, M.G., Pegrum, R.M. &amp; Vejbæk, O.V., 1990. Evolution of the northwestern part of the Tornquist Zone, part 2. Zeitschrift für Angewandte Geologie 36: 107-114.</w:t>
      </w:r>
    </w:p>
    <w:p>
      <w:pPr>
        <w:pStyle w:val="Normal"/>
        <w:ind w:hanging="284"/>
        <w:rPr/>
      </w:pPr>
      <w:r>
        <w:rPr/>
        <w:t>Berthelsen, A., 1998. The Tornquist Zone northwest of the Carpathians: an intraplate pseudosuture. Geologiska Föreningens i Stockholm Förhandlingar 120: 223-230.</w:t>
      </w:r>
    </w:p>
    <w:p>
      <w:pPr>
        <w:pStyle w:val="Normal"/>
        <w:ind w:hanging="284"/>
        <w:rPr/>
      </w:pPr>
      <w:r>
        <w:rPr/>
        <w:t xml:space="preserve">Besly, B.M., 1998. Carboniferous. In: Glennie, K.W. (Ed): Petroleum Geology of the North Sea - Basic concepts and recent advances. Blackwell (Oxford): 104-136. </w:t>
      </w:r>
    </w:p>
    <w:p>
      <w:pPr>
        <w:pStyle w:val="Normal"/>
        <w:ind w:hanging="284"/>
        <w:rPr/>
      </w:pPr>
      <w:r>
        <w:rPr/>
        <w:t xml:space="preserve">Best, G., Kockel, F. &amp; Schöneich, H., 1983. Geological history of the Southern Horn Graben. </w:t>
      </w:r>
      <w:r>
        <w:rPr>
          <w:lang w:val="nl-NL"/>
        </w:rPr>
        <w:t>Geologie en Mijnbouw 62: 25-33.</w:t>
      </w:r>
    </w:p>
    <w:p>
      <w:pPr>
        <w:pStyle w:val="Normal"/>
        <w:ind w:hanging="284"/>
        <w:rPr/>
      </w:pPr>
      <w:r>
        <w:rPr>
          <w:lang w:val="nl-NL"/>
        </w:rPr>
        <w:t xml:space="preserve">Betz, D., Fuhrer, F., Greiner, G. &amp; Plein, E., 1987. </w:t>
      </w:r>
      <w:r>
        <w:rPr/>
        <w:t xml:space="preserve">Evolution of the Lower Saxony Basin. </w:t>
      </w:r>
      <w:r>
        <w:rPr>
          <w:lang w:val="nl-NL"/>
        </w:rPr>
        <w:t>Tectonophysics 137: 127-170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Beutler, G., 1979. Verbreitung der altkimmerischen Bewegungen im Norden der DDR und ihre regionale Bedeutung (Fortschrittbericht). Zeitschrift geologischer Wissenschaften 7: 903-912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Beutler, G. &amp; Schüler, F., 1987. Probleme und Ergebnisse der lithostratigraphischen Korrelation der Trias am Nordrand der Mitteleuropäischen Senke. Zeitschrift geologischer Wissenschaften 15: 421-436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Birkenmajer, K., 1986. Stages of structural evolution of the Pieniny Klippen Belt, Carpathians. Studia Geologica Polonica 88: 7-32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Boigk, H., 1968. Gedanken zur Entwicklung des niedersaechsischen Tektogens. Geologisches Jahrbuch 85: 861-900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 xml:space="preserve">Boigk, H., 1981. Erdöl und Erdgas in der Bundesrepublik Deutschland. Erdölprovinzen, Felder, Förderung, Vorräte, Lagerstättentechnik. Ferdinant Enke Verlag (Stuttgart): 330 pp. </w:t>
      </w:r>
    </w:p>
    <w:p>
      <w:pPr>
        <w:pStyle w:val="Normal"/>
        <w:ind w:hanging="284"/>
        <w:rPr/>
      </w:pPr>
      <w:r>
        <w:rPr/>
        <w:t>Braathen, A., Osmunden, P.T., Nordgulen, Ø., Roberts, D. &amp; Meyer, G.B., 2002. Orogen-parallel extension of the Caledonides in northern Central Norway: an overview. Norwegian Journal of Geology 82: 225-241.</w:t>
      </w:r>
    </w:p>
    <w:p>
      <w:pPr>
        <w:pStyle w:val="Normal"/>
        <w:ind w:hanging="284"/>
        <w:rPr/>
      </w:pPr>
      <w:r>
        <w:rPr/>
        <w:t>Breitkreuz, C. &amp; Kennedy, A., 1999. Magmatic flare-up at the Carboniferous/Permian boundary in the NE German Basin revealed by SHRIMP zircon ages. Tectonophysics 303: 307-326.</w:t>
      </w:r>
    </w:p>
    <w:p>
      <w:pPr>
        <w:pStyle w:val="Normal"/>
        <w:ind w:hanging="284"/>
        <w:rPr/>
      </w:pPr>
      <w:r>
        <w:rPr/>
        <w:t xml:space="preserve">Brekke, H., 2000. The tectonic evolution of the Norwegian Sea Continental Margin with emphasis on the Voring and More Basins. In: Nottvedt, A. (Ed): Dynamics of the Norwegian margin. Geological Society Special Publication (London): 327-378. </w:t>
      </w:r>
    </w:p>
    <w:p>
      <w:pPr>
        <w:pStyle w:val="Normal"/>
        <w:ind w:hanging="284"/>
        <w:rPr/>
      </w:pPr>
      <w:r>
        <w:rPr/>
        <w:t>Brun, J.-P. &amp; Nalpas, T., 1996. Graben inversion in nature and experiments. Tectonics 15: 677-687.</w:t>
      </w:r>
    </w:p>
    <w:p>
      <w:pPr>
        <w:pStyle w:val="Normal"/>
        <w:ind w:hanging="284"/>
        <w:rPr/>
      </w:pPr>
      <w:r>
        <w:rPr/>
        <w:t xml:space="preserve">Buchanan, P.G., Bishop, D. &amp; Hood, N., 1996. Development of salt related structures in the Central North Sea: results from section balancing. In: Alsop, G.I., Blundell, D. and Davison, I. (Eds): Salt Tectonics. Geological Society of London Special Publication. Geological Society Special Publication (London): 111-128. </w:t>
      </w:r>
    </w:p>
    <w:p>
      <w:pPr>
        <w:pStyle w:val="Normal"/>
        <w:ind w:hanging="284"/>
        <w:rPr/>
      </w:pPr>
      <w:r>
        <w:rPr/>
        <w:t xml:space="preserve">Bulat, J. &amp; Stoker, S.J., 1987. Uplift determination from interval velocity studies, UK southern North Sea. In: Brooks, J.V.R. and Glennie, K.W. (Eds): Petroleum Geology of North West Europe. Graham and Trotman (London): 293-305. </w:t>
      </w:r>
    </w:p>
    <w:p>
      <w:pPr>
        <w:pStyle w:val="Normal"/>
        <w:ind w:hanging="284"/>
        <w:rPr/>
      </w:pPr>
      <w:r>
        <w:rPr/>
        <w:t>Camelbeeck, T., Vanneste, K., Alexandre, P., Verbeeck, K., Petermans, T., Rosset, P., Everaerts, M., Warnant, R. &amp; Van Camp, M., 2007. Relevance of active faulting and seismicity studies to assessments of long-term earthquake activity and maximum magnitude in intraplate northwest Europe, between the Lower Rhine Embayment and the North Sea. Geological Society of America Special Paper 425: 193-224.</w:t>
      </w:r>
    </w:p>
    <w:p>
      <w:pPr>
        <w:pStyle w:val="Normal"/>
        <w:ind w:hanging="284"/>
        <w:rPr/>
      </w:pPr>
      <w:r>
        <w:rPr/>
        <w:t>Cameron, T.D.J., Bulat, J. &amp; Mesdag, C.S., 1993. High resolution seismic profile through a Late Cenozoic delta complex in the southern North Sea. Marine and Petroleum Geology 10: 591-599.</w:t>
      </w:r>
    </w:p>
    <w:p>
      <w:pPr>
        <w:pStyle w:val="Normal"/>
        <w:ind w:hanging="284"/>
        <w:rPr/>
      </w:pPr>
      <w:r>
        <w:rPr/>
        <w:t xml:space="preserve">Cameron, T.D.J., Crosby, A., Balson, P.S., Jefferey, D.H., Lott, G.K., Bulat, J. &amp; Harrison, D.J., 1992. The geology of the southern North Sea. UK offshore regional report (Keyworth, Nottingham): 152 pp. </w:t>
      </w:r>
    </w:p>
    <w:p>
      <w:pPr>
        <w:pStyle w:val="Normal"/>
        <w:ind w:hanging="284"/>
        <w:rPr/>
      </w:pPr>
      <w:r>
        <w:rPr/>
        <w:t xml:space="preserve">Cartwright, J.A., 1993. The kinematics of inversion in the Danish Central Graben. In: Williams, G.D. (Ed): Inversion Tectonics. The Geological Society (Brassmill): 153-175. </w:t>
      </w:r>
    </w:p>
    <w:p>
      <w:pPr>
        <w:pStyle w:val="Normal"/>
        <w:ind w:hanging="284"/>
        <w:rPr/>
      </w:pPr>
      <w:r>
        <w:rPr/>
        <w:t xml:space="preserve">Chadwick, R.A. &amp; Evans, D.J., 1995. The timing and direction of Permo-Triassic extension in southern Britain. In: Boldy, S.A.R. (Ed): Permian and Triassic Rifting in Northwest Europe. The Geological Society (London): 161-192. </w:t>
      </w:r>
    </w:p>
    <w:p>
      <w:pPr>
        <w:pStyle w:val="Normal"/>
        <w:ind w:hanging="284"/>
        <w:rPr/>
      </w:pPr>
      <w:r>
        <w:rPr/>
        <w:t xml:space="preserve">Chadwick, R.A. &amp; Evans, D.J., 2005. A seismic atlas of southern Britain - images of subsurface structure. British Geological Survey Occasional Publication (Keyworth, Nottingham): 193 pp. </w:t>
      </w:r>
    </w:p>
    <w:p>
      <w:pPr>
        <w:pStyle w:val="Normal"/>
        <w:ind w:hanging="284"/>
        <w:rPr/>
      </w:pPr>
      <w:r>
        <w:rPr/>
        <w:t>Clausen, O.R. &amp; Korstgard, J.A., 1996. Planar detaching faults in the southern Horn Graben, Danish North Sea. Marine and Petroleum Geology 13 (5): 537-548.</w:t>
      </w:r>
    </w:p>
    <w:p>
      <w:pPr>
        <w:pStyle w:val="Normal"/>
        <w:ind w:hanging="284"/>
        <w:rPr/>
      </w:pPr>
      <w:r>
        <w:rPr/>
        <w:t>Clausen, O.R. &amp; Pedersen, P.K., 1999. Late Triassic structural evolution of the southern margin of the Ringkoebing-Fyn High, Denmark. Marine and Petroleum Geology 16: 653-665.</w:t>
      </w:r>
    </w:p>
    <w:p>
      <w:pPr>
        <w:pStyle w:val="Normal"/>
        <w:ind w:hanging="284"/>
        <w:rPr/>
      </w:pPr>
      <w:r>
        <w:rPr/>
        <w:t xml:space="preserve">Cloetingh, S., Beekman, F., Ziegler, P.A., Van Wees, J.-D. &amp; Sokoutis, D., 2008. Post-rift compressional reactivation potential of passive margins and extensional basins. In: Doré, A.G., Gatliff, R., Johnson, A. and Ritchie, D. (Eds): Compressional Deformation of Passive Margins: Nature, Causes and Effects. Geological Society Special Publication (London): 27-70. </w:t>
      </w:r>
    </w:p>
    <w:p>
      <w:pPr>
        <w:pStyle w:val="Normal"/>
        <w:ind w:hanging="284"/>
        <w:rPr/>
      </w:pPr>
      <w:r>
        <w:rPr/>
        <w:t>Cloetingh, S., Burov, E. &amp; Poliakov, A., 1999. Lithospheric folding: Primary response to compression? Tectonics 18: 1064-1083.</w:t>
      </w:r>
    </w:p>
    <w:p>
      <w:pPr>
        <w:pStyle w:val="Normal"/>
        <w:ind w:hanging="284"/>
        <w:rPr/>
      </w:pPr>
      <w:r>
        <w:rPr/>
        <w:t>Cloetingh, S. &amp; Kooi, H., 1992. Tectonic subsidence and global change - inferences from late Cenozoic subsidence and uplift patterns in the Atlantic/Mediterranean region. Terra Nova 4: 340-350.</w:t>
      </w:r>
    </w:p>
    <w:p>
      <w:pPr>
        <w:pStyle w:val="Normal"/>
        <w:ind w:hanging="284"/>
        <w:rPr/>
      </w:pPr>
      <w:r>
        <w:rPr/>
        <w:t xml:space="preserve">Cloetingh, S. &amp; Van Wees, J.-D., 2005. Strength reversal in Europe’s intraplate lithosphere: Transition from basin inversion to lithospheric folding. </w:t>
      </w:r>
      <w:r>
        <w:rPr>
          <w:lang w:val="nl-NL"/>
        </w:rPr>
        <w:t>Geology 33 (4): 285-288.</w:t>
      </w:r>
    </w:p>
    <w:p>
      <w:pPr>
        <w:pStyle w:val="Normal"/>
        <w:ind w:hanging="284"/>
        <w:rPr/>
      </w:pPr>
      <w:r>
        <w:rPr>
          <w:lang w:val="nl-NL"/>
        </w:rPr>
        <w:t xml:space="preserve">Cloetingh, S., Ziegler, P.A., Beekman, F., Andriessen, P.A.M., Hardebol, N., Van Wijk, J. &amp; Dezes, P., 2006. </w:t>
      </w:r>
      <w:r>
        <w:rPr/>
        <w:t xml:space="preserve">Thermo-mechanical controls on Alpine deformation of NW Europe. In: Gee, D.G. and Stephenson, R.A. (Eds): European Lithosphere Dynamics. Geological Society Memoir (London): 113-128. </w:t>
      </w:r>
    </w:p>
    <w:p>
      <w:pPr>
        <w:pStyle w:val="Normal"/>
        <w:ind w:hanging="284"/>
        <w:rPr/>
      </w:pPr>
      <w:r>
        <w:rPr/>
        <w:t>Cocks, L.R.M. &amp; Fortey, R.A., 1982. Faunal evidence for oceanic separations in the Palaeozoic of Britain. Journal of the Geological Society 139: 465-478.</w:t>
      </w:r>
    </w:p>
    <w:p>
      <w:pPr>
        <w:pStyle w:val="Normal"/>
        <w:ind w:hanging="284"/>
        <w:rPr/>
      </w:pPr>
      <w:r>
        <w:rPr/>
        <w:t>Cocks, L.R.M., McKerrow, W.S. &amp; Van Staal, C., 1997. The margins of Avalonia. Geological Magazine 134: 627-636.</w:t>
      </w:r>
    </w:p>
    <w:p>
      <w:pPr>
        <w:pStyle w:val="Normal"/>
        <w:ind w:hanging="284"/>
        <w:rPr/>
      </w:pPr>
      <w:r>
        <w:rPr/>
        <w:t xml:space="preserve">Cope, J.C.W., Duff, K.L., Parsons, C.F., Torrens, H.S., Wimbledon, W.A. &amp; Wright, J.K., 1980. A correlation of Jurassic rocks in the British Isles. 2. Middle and Upper Jurassic. Geological Society Special Report (London): 109 pp. </w:t>
      </w:r>
    </w:p>
    <w:p>
      <w:pPr>
        <w:pStyle w:val="Normal"/>
        <w:ind w:hanging="284"/>
        <w:rPr/>
      </w:pPr>
      <w:r>
        <w:rPr/>
        <w:t>Corfield, S.M., Gawthorpe, R.L., Gage, M., Fraser, A.J. &amp; Besly, B.M., 1996. Inversion tectonics of the Variscan foreland of the British Isles. Journal of the Geological Society 153: 17-32.</w:t>
      </w:r>
    </w:p>
    <w:p>
      <w:pPr>
        <w:pStyle w:val="Normal"/>
        <w:ind w:hanging="284"/>
        <w:rPr/>
      </w:pPr>
      <w:r>
        <w:rPr/>
        <w:t xml:space="preserve">Coward, M.P., Dewey, J., Hempton, M. &amp; Holroyd, J., 2003. Tectonic evolution. In: Evans, D.J., Graham, C., Armour, A. and Bathust, P. (Eds): The Millenium Atlas: Petroleum Geology of the Central and Northern North Sea. The Geological Society (London): 17-33. </w:t>
      </w:r>
    </w:p>
    <w:p>
      <w:pPr>
        <w:pStyle w:val="Normal"/>
        <w:ind w:hanging="284"/>
        <w:rPr/>
      </w:pPr>
      <w:r>
        <w:rPr/>
        <w:t xml:space="preserve">Czerminski, J. &amp; Pajchlowa, M., 1975. Atlas litologiczno-paleogeograficzny obsarow platformowych Polski 1:2,000,000. Czese II: Mezozoik (Bez Kredy Gornej). Wydawniczwa Geologiczne (Warszawa). </w:t>
      </w:r>
    </w:p>
    <w:p>
      <w:pPr>
        <w:pStyle w:val="Normal"/>
        <w:ind w:hanging="284"/>
        <w:rPr/>
      </w:pPr>
      <w:r>
        <w:rPr/>
        <w:t>Dadlez, R., 1980. Tectonics of the Pomeranian Swell, NW Poland. Geological Quarterly 24: 741-767.</w:t>
      </w:r>
    </w:p>
    <w:p>
      <w:pPr>
        <w:pStyle w:val="Normal"/>
        <w:ind w:hanging="284"/>
        <w:rPr/>
      </w:pPr>
      <w:r>
        <w:rPr/>
        <w:t>Dadlez, R., 2001. Holy Cross Mountains area - crustal structure, geophysical data and general geology. Kwartalnik Geologiczny 45: 99-106.</w:t>
      </w:r>
    </w:p>
    <w:p>
      <w:pPr>
        <w:pStyle w:val="Normal"/>
        <w:ind w:hanging="284"/>
        <w:rPr/>
      </w:pPr>
      <w:r>
        <w:rPr/>
        <w:t>Dadlez, R., Grad, M. &amp; Guterch, A., 2005. Crustal structure below the Polish Basin: is it composed of proximal terranes derived from Baltica? Tectonophysics 411: 111-128.</w:t>
      </w:r>
    </w:p>
    <w:p>
      <w:pPr>
        <w:pStyle w:val="Normal"/>
        <w:ind w:hanging="284"/>
        <w:rPr/>
      </w:pPr>
      <w:r>
        <w:rPr/>
        <w:t xml:space="preserve">Dadlez, R., Marek, S. &amp; Pokorski, J., 1998. Atlas paleogeograficzny epikontynentalnego permu i mezozoiku w Polsce, 1:2.500.000. Państwowy Instytut Geologiczny (Warszawa): 7 pp. </w:t>
      </w:r>
    </w:p>
    <w:p>
      <w:pPr>
        <w:pStyle w:val="Normal"/>
        <w:ind w:hanging="284"/>
        <w:rPr/>
      </w:pPr>
      <w:r>
        <w:rPr/>
        <w:t>Dadlez, R., Narkiewicz, M., Stephenson, R.A., Visser, M.T.M. &amp; Van Wees, J.D., 1995. Tectonic evolution of the Mid-Polish Trough: modelling implications and significance for central European geology. Tectonophysics 252: 179-195.</w:t>
      </w:r>
    </w:p>
    <w:p>
      <w:pPr>
        <w:pStyle w:val="Normal"/>
        <w:ind w:hanging="284"/>
        <w:rPr/>
      </w:pPr>
      <w:r>
        <w:rPr/>
        <w:t>Dalziel, I.W.D., 1991. Pacific margins of Laurentia and East Antarctica-Australia as a conjugate rift pair: Evidence and implications for an Eocambrian supercontinent. Geology 19: 598-601.</w:t>
      </w:r>
    </w:p>
    <w:p>
      <w:pPr>
        <w:pStyle w:val="Normal"/>
        <w:ind w:hanging="284"/>
        <w:rPr/>
      </w:pPr>
      <w:r>
        <w:rPr/>
        <w:t>Dalziel, I.W.D., 1997. Neoproterozoic-Paleozoic geography and tectonics: Review, hypothesis, environmental speculation. Geological Society of America Bulletin 109: 16-42.</w:t>
      </w:r>
    </w:p>
    <w:p>
      <w:pPr>
        <w:pStyle w:val="Normal"/>
        <w:ind w:hanging="284"/>
        <w:rPr/>
      </w:pPr>
      <w:r>
        <w:rPr/>
        <w:t>De Jager, J., 2003. Inverted basins in the Netherlands, similarities and differences. Netherlands Journal of Geosciences 82: 355-366.</w:t>
      </w:r>
    </w:p>
    <w:p>
      <w:pPr>
        <w:pStyle w:val="Normal"/>
        <w:ind w:hanging="284"/>
        <w:rPr/>
      </w:pPr>
      <w:r>
        <w:rPr/>
        <w:t xml:space="preserve">De Jager, J., 2007. Geological development. In: Wong, T.E., Batjes, D.A.J. and De Jager, J. (Eds): Geology of the Netherlands. Royal Netherlands Academy of Arts and Sciences (Amsterdam): 5-26. </w:t>
      </w:r>
    </w:p>
    <w:p>
      <w:pPr>
        <w:pStyle w:val="Normal"/>
        <w:ind w:hanging="284"/>
        <w:rPr/>
      </w:pPr>
      <w:r>
        <w:rPr/>
        <w:t>De Lugt, I.R., van Wees, J.D. &amp; Wong, T.E., 2003. The tectonic evolution of the southern Dutch North Sea during the Palaeogene; basin inversion in distinct pulses. Tectonophysics 373: 141-159.</w:t>
      </w:r>
    </w:p>
    <w:p>
      <w:pPr>
        <w:pStyle w:val="Normal"/>
        <w:ind w:hanging="284"/>
        <w:rPr/>
      </w:pPr>
      <w:r>
        <w:rPr/>
        <w:t xml:space="preserve">De Roos, M.B. &amp; Smits, B.J., 1983. Rotliegend and Main Buntsandstein gas fields in block K/13 - a case history. </w:t>
      </w:r>
      <w:r>
        <w:rPr>
          <w:lang w:val="nl-NL"/>
        </w:rPr>
        <w:t>Geologie en Mijnbouw 62: 83-92.</w:t>
      </w:r>
    </w:p>
    <w:p>
      <w:pPr>
        <w:pStyle w:val="Normal"/>
        <w:ind w:hanging="284"/>
        <w:rPr/>
      </w:pPr>
      <w:r>
        <w:rPr>
          <w:lang w:val="nl-NL"/>
        </w:rPr>
        <w:t xml:space="preserve">De Vos, W., Verniers, J., Herbosch, A. &amp; Vanguestaine, M., 1993. </w:t>
      </w:r>
      <w:r>
        <w:rPr/>
        <w:t>A new geological map of the Brabant Massif, Belgium. Geological Magazine 130 (5): 605-611.</w:t>
      </w:r>
    </w:p>
    <w:p>
      <w:pPr>
        <w:pStyle w:val="Normal"/>
        <w:ind w:hanging="284"/>
        <w:rPr/>
      </w:pPr>
      <w:r>
        <w:rPr/>
        <w:t>Delmer, A., 2004. Tectonique du front varisque en Hainaut et dans le Namurois. Memoirs of the Geological Survey of Belgium 50: 1-62.</w:t>
      </w:r>
    </w:p>
    <w:p>
      <w:pPr>
        <w:pStyle w:val="Normal"/>
        <w:ind w:hanging="284"/>
        <w:rPr/>
      </w:pPr>
      <w:r>
        <w:rPr/>
        <w:t xml:space="preserve">Dewey, J., Helman, M.L., Turco, E., Hutton, D.H.W. &amp; Knott, S.D., 1989. Kinematics of the western Mediterranean. In: Coward, M.P., Dietrich, D. and Park, R.G. (Eds): Alpine Tectonics. Geological Society Special Publication (London): 265-283. </w:t>
      </w:r>
    </w:p>
    <w:p>
      <w:pPr>
        <w:pStyle w:val="Normal"/>
        <w:ind w:hanging="284"/>
        <w:rPr/>
      </w:pPr>
      <w:r>
        <w:rPr/>
        <w:t>Dèzes, P., Schmid, S.M. &amp; Ziegler, P.A., 2004. Evolution of the Cenozoic Rift System: interaction of the Alpine and Pyrenean orogens with their foreland lithosphere. Tectonophysics 389: 1-33.</w:t>
      </w:r>
    </w:p>
    <w:p>
      <w:pPr>
        <w:pStyle w:val="Normal"/>
        <w:ind w:hanging="284"/>
        <w:rPr/>
      </w:pPr>
      <w:r>
        <w:rPr/>
        <w:t>Dohr, G., Dürschner, H. &amp; Edelmann, H.A.K., 1989. Exploration geophysics in Germany. First Break 7: 153-172.</w:t>
      </w:r>
    </w:p>
    <w:p>
      <w:pPr>
        <w:pStyle w:val="Normal"/>
        <w:ind w:hanging="284"/>
        <w:rPr/>
      </w:pPr>
      <w:r>
        <w:rPr/>
        <w:t>Dronkers, A.J. &amp; Mrozek, F.J., 1991. Inverted basins of The Netherlands. First Break 9: 409-418.</w:t>
      </w:r>
    </w:p>
    <w:p>
      <w:pPr>
        <w:pStyle w:val="Normal"/>
        <w:ind w:hanging="284"/>
        <w:rPr/>
      </w:pPr>
      <w:r>
        <w:rPr/>
        <w:t>Dusar, M. &amp; Lagrou, D., 2007. Cretaceous flooding of the Brabant massif and the lithostratigraphic characteristics of its chalk cover in northern Belgium. Geologica Belgica 10: 27-38.</w:t>
      </w:r>
    </w:p>
    <w:p>
      <w:pPr>
        <w:pStyle w:val="Normal"/>
        <w:ind w:hanging="284"/>
        <w:rPr/>
      </w:pPr>
      <w:r>
        <w:rPr/>
        <w:t>Erlström, M., Thomas, S.A., Deeks, N. &amp; Sivhed, U., 1997. Structure and tectonic evolution of the Tornquist Zone and adjacent sedimentary basins in Scania and the southern Baltic Sea area. Tectonophysics 271: 191-215.</w:t>
      </w:r>
    </w:p>
    <w:p>
      <w:pPr>
        <w:pStyle w:val="Normal"/>
        <w:ind w:hanging="284"/>
        <w:rPr/>
      </w:pPr>
      <w:r>
        <w:rPr/>
        <w:t xml:space="preserve">Evans, D.J., Graham, C., Armour, A. &amp; Bathurst, P., 2003. The Millennium Atlas: Petroleum geology of the central and northern North Sea. The Geological Society (London): 390 pp. </w:t>
      </w:r>
    </w:p>
    <w:p>
      <w:pPr>
        <w:pStyle w:val="Normal"/>
        <w:ind w:hanging="284"/>
        <w:rPr/>
      </w:pPr>
      <w:r>
        <w:rPr/>
        <w:t>Franke, D. &amp; Hoffmann, N., 1997. Die regionale Stellung der externen variszischen Zone Nordostdeutschlands im Gesamtrahmen Mittel- und Westeuropas. Zeitschrift geologischer Wissenschaften 27: 375-412.</w:t>
      </w:r>
    </w:p>
    <w:p>
      <w:pPr>
        <w:pStyle w:val="Normal"/>
        <w:ind w:hanging="284"/>
        <w:rPr/>
      </w:pPr>
      <w:r>
        <w:rPr/>
        <w:t xml:space="preserve">Franke, D., Hoffmann, N. &amp; Linders, W., 1996. The Variscan deformation front in East Germany, Part II: Tectonic interpretation. </w:t>
      </w:r>
      <w:r>
        <w:rPr>
          <w:lang w:val="nl-NL"/>
        </w:rPr>
        <w:t>Zeitschrift für Angewandte Geologie 42: 44-56.</w:t>
      </w:r>
    </w:p>
    <w:p>
      <w:pPr>
        <w:pStyle w:val="Normal"/>
        <w:ind w:hanging="284"/>
        <w:rPr/>
      </w:pPr>
      <w:r>
        <w:rPr>
          <w:lang w:val="nl-NL"/>
        </w:rPr>
        <w:t xml:space="preserve">Franke, D., Hoffmann, N. &amp; Lindert, W., 1995. </w:t>
      </w:r>
      <w:r>
        <w:rPr/>
        <w:t>The Variscan deformation front in East Germany, Part I: Geological and geophysical constraints. Zeitschrift für Angewandte Geologie 41: 89-91.</w:t>
      </w:r>
    </w:p>
    <w:p>
      <w:pPr>
        <w:pStyle w:val="Normal"/>
        <w:ind w:hanging="284"/>
        <w:rPr/>
      </w:pPr>
      <w:r>
        <w:rPr/>
        <w:t xml:space="preserve">Franke, W., 1995. Geodynamic evolution. In: Dallmeyer, D., Franke, W. and Weber, K. (Eds): Pre-Permian Geology of Central and Western Europe. Springer (Berlin): 579-594. </w:t>
      </w:r>
    </w:p>
    <w:p>
      <w:pPr>
        <w:pStyle w:val="Normal"/>
        <w:ind w:hanging="284"/>
        <w:rPr/>
      </w:pPr>
      <w:r>
        <w:rPr/>
        <w:t xml:space="preserve">Franke, W., 2000. The mid-European segment of the Variscides: tectonostratigraphic units, terrane boundaries and plate tectonic evolution. In: Franke, W., Altherr, R., Haak, V. and Oncken, O. (Eds): Orogenic processes - Quantification and modelling in the Variscan Belt of central Europe. Geological Society Special Publication (London): 35-61. </w:t>
      </w:r>
    </w:p>
    <w:p>
      <w:pPr>
        <w:pStyle w:val="Normal"/>
        <w:ind w:hanging="284"/>
        <w:rPr/>
      </w:pPr>
      <w:r>
        <w:rPr/>
        <w:t xml:space="preserve">Franke, W., 2006. The Variscan orogen of Central Europe; construction and collapse. In: Gee, D.G. and Stephenson, R.A. (Eds): European Lithosphere Dynamics. The Geological Society (London): 333-343. </w:t>
      </w:r>
    </w:p>
    <w:p>
      <w:pPr>
        <w:pStyle w:val="Normal"/>
        <w:ind w:hanging="284"/>
        <w:rPr/>
      </w:pPr>
      <w:r>
        <w:rPr/>
        <w:t xml:space="preserve">Franke, W., Hoffmann, N. &amp; Kamps, J., 1989. </w:t>
      </w:r>
      <w:r>
        <w:rPr>
          <w:lang w:val="nl-NL"/>
        </w:rPr>
        <w:t>Alter und struktureller Bau des Grundgebirges im Nordteil der DDR. Zeitschrift für Angewandte Geologie 35: 289-296.</w:t>
      </w:r>
    </w:p>
    <w:p>
      <w:pPr>
        <w:pStyle w:val="Normal"/>
        <w:ind w:hanging="284"/>
        <w:rPr/>
      </w:pPr>
      <w:r>
        <w:rPr>
          <w:lang w:val="nl-NL"/>
        </w:rPr>
        <w:t xml:space="preserve">Franzke, J., Voigt, T., Eynatten, H., Brix, M.R. &amp; Burmeister, G., 2004. Geometrie und Kinematik der Harznordrandstörung, erläutert an Profilen aus dem Gebiet von Blankenburg. </w:t>
      </w:r>
      <w:r>
        <w:rPr/>
        <w:t>Mitteilungen Thüringen 11: 39-62.</w:t>
      </w:r>
    </w:p>
    <w:p>
      <w:pPr>
        <w:pStyle w:val="Normal"/>
        <w:ind w:hanging="284"/>
        <w:rPr/>
      </w:pPr>
      <w:r>
        <w:rPr/>
        <w:t xml:space="preserve">Fraser, A.J. &amp; Gawthorpe, R.L., 1990. Tectono-stratigraphic development and hydrocarbon habitat of the Carboniferous in northern England. In: Hardman, R.F.P. and Brooks, J. (Eds): Tectonic Events Responsible for Britain’s Oil and Gas Reserves. Geological Society Special Publication (London): 49-86. </w:t>
      </w:r>
    </w:p>
    <w:p>
      <w:pPr>
        <w:pStyle w:val="Normal"/>
        <w:ind w:hanging="284"/>
        <w:rPr/>
      </w:pPr>
      <w:r>
        <w:rPr/>
        <w:t xml:space="preserve">Fraser, A.J., Nash, D.F., Steele, R.P. &amp; Ebdon, C.C., 1990. A regional assessment of the intra-Carboniferous play of northern England. In: Brooks, J. (Ed): Classic Petroleum Provinces. Geological Society Special Publication (London): 417-440. 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 xml:space="preserve">Freudenberger, W., 1996a. Gesteinsabfolge des Deckgebirges nördlich der Donau und im Molasseuntergrund: Perm. In: Freudenberger, W. and Schwerd, K. (Eds): Erläterungen zur Geologischen Karte von Bayern 1:500000 Bayrisches Geologisches Landesamt (München): 55-64. 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 xml:space="preserve">Freudenberger, W., 1996b. Gesteinsabfolge des Deckgebirges nördlich der Donau und im Molasseuntergrund: Trias. In: Freudenberger, W. and Schwerd, K. (Eds): Erläterungen zur Geologischen Karte von Bayern 1:500000 Bayrisches Geologisches Landesamt (München): 65-90. </w:t>
      </w:r>
    </w:p>
    <w:p>
      <w:pPr>
        <w:pStyle w:val="Normal"/>
        <w:ind w:hanging="284"/>
        <w:rPr/>
      </w:pPr>
      <w:r>
        <w:rPr/>
        <w:t xml:space="preserve">Frost, R.T.C., Fitch, F.J. &amp; Miller, J.A., 1981. The age and nature of the crystalline basement of the North Sea basin. In: Illing, L.V. and Hobson, G.V. (Eds): Petroleum geology of the continental shelf of North-West Europe. Institute of Petroleum (London): 43-57. </w:t>
      </w:r>
    </w:p>
    <w:p>
      <w:pPr>
        <w:pStyle w:val="Normal"/>
        <w:ind w:hanging="284"/>
        <w:rPr/>
      </w:pPr>
      <w:r>
        <w:rPr/>
        <w:t>Führer, F.A., 1988. Geological results of recent geophysical investigations in the Harz Mountains (Germany). Geologische Rundschau 77: 79-99.</w:t>
      </w:r>
    </w:p>
    <w:p>
      <w:pPr>
        <w:pStyle w:val="Normal"/>
        <w:ind w:hanging="284"/>
        <w:rPr/>
      </w:pPr>
      <w:r>
        <w:rPr/>
        <w:t xml:space="preserve">Gabriel, G., Vogel, D. &amp; Krawczyk, C.M., 2008. Map of magnetic total field anomalies in Germany. ATS at GGA-Institute, Hannover. 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Gast, R.E., 1988. Rifting im Rotliegenden Niedersachsens. Die Geowissenschaften 4: 115-122.</w:t>
      </w:r>
    </w:p>
    <w:p>
      <w:pPr>
        <w:pStyle w:val="Normal"/>
        <w:ind w:hanging="284"/>
        <w:rPr/>
      </w:pPr>
      <w:r>
        <w:rPr>
          <w:lang w:val="nl-NL"/>
        </w:rPr>
        <w:t xml:space="preserve">Gee, D. &amp; Zeyen, H. (Eds), 1996. </w:t>
      </w:r>
      <w:r>
        <w:rPr/>
        <w:t>EUROPROBE 1996. Lithosphere Dynamics: Origin and Evolution of Continents. EUROPROBE secretariat (Uppsala), 138 pp.</w:t>
      </w:r>
    </w:p>
    <w:p>
      <w:pPr>
        <w:pStyle w:val="Normal"/>
        <w:ind w:hanging="284"/>
        <w:rPr/>
      </w:pPr>
      <w:r>
        <w:rPr/>
        <w:t xml:space="preserve">Gee, D.G., 2005. Europe: Scandinavian Caledonides (with Greenland). In: Selley, R., Cocks, L.R.M. and Plimer, J.R. (Eds): Encyclopedia of Geology. </w:t>
      </w:r>
      <w:r>
        <w:rPr>
          <w:lang w:val="nl-NL"/>
        </w:rPr>
        <w:t xml:space="preserve">Elsevier. Elsevier: 64-74. </w:t>
      </w:r>
    </w:p>
    <w:p>
      <w:pPr>
        <w:pStyle w:val="Normal"/>
        <w:ind w:hanging="284"/>
        <w:rPr/>
      </w:pPr>
      <w:r>
        <w:rPr>
          <w:lang w:val="nl-NL"/>
        </w:rPr>
        <w:t xml:space="preserve">Geluk, M., de Haan, H., Schroot, B., Wolters, B. &amp; Nio, S.D., 2002. </w:t>
      </w:r>
      <w:r>
        <w:rPr/>
        <w:t xml:space="preserve">The Permo-Carboniferous gas play, Cleaver Bank high area, southern North Sea, the Netherlands. In: Hills, L.V., Henderson, C.M. and Bamber, E.W. (Eds): Carboniferous and Permian of the World. Memoir Canadian Society of Petroleum Geologists: 877-894. </w:t>
      </w:r>
    </w:p>
    <w:p>
      <w:pPr>
        <w:pStyle w:val="Normal"/>
        <w:ind w:hanging="284"/>
        <w:rPr/>
      </w:pPr>
      <w:r>
        <w:rPr/>
        <w:t xml:space="preserve">Geluk, M.C., 2005. Stratigraphy and tectonics of Permo-Triassic basins in the Netherland and surrounding areas. Thesis. Utrecht University (Utrecht): 171 pp. </w:t>
      </w:r>
    </w:p>
    <w:p>
      <w:pPr>
        <w:pStyle w:val="Normal"/>
        <w:ind w:hanging="284"/>
        <w:rPr/>
      </w:pPr>
      <w:r>
        <w:rPr/>
        <w:t xml:space="preserve">Geluk, M.C., 2007. Permian. In: Wong, T.E., Batjes, D.A.J. and de Jager, J. (Eds): Geology of the Netherlands. Royal Netherlands Academy of Arts and Sciences (Amsterdam): 63-84. </w:t>
      </w:r>
    </w:p>
    <w:p>
      <w:pPr>
        <w:pStyle w:val="Normal"/>
        <w:ind w:hanging="284"/>
        <w:rPr/>
      </w:pPr>
      <w:r>
        <w:rPr/>
        <w:t xml:space="preserve">Geluk, M.C., Duin, E.J.T., Dusar, M., Rijkers, R.H.B., Berg, M.W.v.d. &amp; Rooijen, P.v., 1994. </w:t>
      </w:r>
      <w:r>
        <w:rPr>
          <w:lang w:val="nl-NL"/>
        </w:rPr>
        <w:t>Stratigraphy and tectonics of the Roer Valley Graben. Geologie en Mijnbouw 73: 129-141.</w:t>
      </w:r>
    </w:p>
    <w:p>
      <w:pPr>
        <w:pStyle w:val="Normal"/>
        <w:ind w:hanging="284"/>
        <w:rPr/>
      </w:pPr>
      <w:r>
        <w:rPr>
          <w:lang w:val="nl-NL"/>
        </w:rPr>
        <w:t xml:space="preserve">Geluk, M.C. &amp; Röhling, H.G., 1997. </w:t>
      </w:r>
      <w:r>
        <w:rPr/>
        <w:t>High-resolution sequence stratigraphy of the Lower Triassic Buntsandstein in the Netherlands and northwestern Germany. Geologie en Mijnbouw 76: 227-246.</w:t>
      </w:r>
    </w:p>
    <w:p>
      <w:pPr>
        <w:pStyle w:val="Normal"/>
        <w:ind w:hanging="284"/>
        <w:rPr/>
      </w:pPr>
      <w:r>
        <w:rPr/>
        <w:t>Gibbard, P.L. &amp; Lewin, J., 2003. The history of major rivers of southern Britain during the Tertiary. Journal of the Geological Society 160: 829-845.</w:t>
      </w:r>
    </w:p>
    <w:p>
      <w:pPr>
        <w:pStyle w:val="Normal"/>
        <w:ind w:hanging="284"/>
        <w:rPr/>
      </w:pPr>
      <w:r>
        <w:rPr/>
        <w:t xml:space="preserve">Gibbs, A.D., 1986. Strike-slip basin and inversion; a possible model for the southern North Sea gas area. In: Brooks, J., Goff, J.C. and Van Hoorn, B. (Eds): Habitat of Palaeozoic Gas in NW Europe. Geological Society Special Publication (London): 23-35. </w:t>
      </w:r>
    </w:p>
    <w:p>
      <w:pPr>
        <w:pStyle w:val="Normal"/>
        <w:ind w:hanging="284"/>
        <w:rPr/>
      </w:pPr>
      <w:r>
        <w:rPr/>
        <w:t xml:space="preserve">Glennie, K.W., 1986. The structural framework and the pre-Permian history of the North Sea area. In: Glennie, K.W. (Ed): Introduction to the Petroleum Geology of the North Sea. Blackwell Scientific Publications (Oxford): 25-62. </w:t>
      </w:r>
    </w:p>
    <w:p>
      <w:pPr>
        <w:pStyle w:val="Normal"/>
        <w:ind w:hanging="284"/>
        <w:rPr/>
      </w:pPr>
      <w:r>
        <w:rPr/>
        <w:t xml:space="preserve">Glennie, K.W., 1998. Lower Permian - Rotliegend. In: Glennie, K.W. (Ed): Introduction to the Petroleum Geology of the North Sea. Blackwell Scientific Publications (Oxford): 137-173. </w:t>
      </w:r>
    </w:p>
    <w:p>
      <w:pPr>
        <w:pStyle w:val="Normal"/>
        <w:ind w:hanging="284"/>
        <w:rPr/>
      </w:pPr>
      <w:r>
        <w:rPr/>
        <w:t xml:space="preserve">Glennie, K.W. &amp; Boegner, P.L.E., 1981. Sole Pit Inversion tectonics. In: Illing, L.V. and Hobson, G.D. (Eds): Petroleum geology of the continental shelf of North-West Europe. Heyden and Sons (London): 110-120. </w:t>
      </w:r>
    </w:p>
    <w:p>
      <w:pPr>
        <w:pStyle w:val="Normal"/>
        <w:ind w:hanging="284"/>
        <w:rPr/>
      </w:pPr>
      <w:r>
        <w:rPr/>
        <w:t>Gölke, M., Cloetingh, S. &amp; Coblentz, D., 1996. Finite-element modelling of stress patterns along the Mid-Norwegian continental margin, 62° to 68° N. Tectonophysics 266: 33-53.</w:t>
      </w:r>
    </w:p>
    <w:p>
      <w:pPr>
        <w:pStyle w:val="Normal"/>
        <w:ind w:hanging="284"/>
        <w:rPr/>
      </w:pPr>
      <w:r>
        <w:rPr/>
        <w:t>Gölke, M. &amp; Coblentz, D., 1996. Origins of the European regional stress field. Tectonophysics 266: 11-24.</w:t>
      </w:r>
    </w:p>
    <w:p>
      <w:pPr>
        <w:pStyle w:val="Normal"/>
        <w:ind w:hanging="284"/>
        <w:rPr/>
      </w:pPr>
      <w:r>
        <w:rPr/>
        <w:t>Grabowska, T. &amp; Bojdys, G., 2001. The border of the East-European Craton in south-eastern Poland based on gravity and magnetic data. Terra Nova 13 (2): 92-98.</w:t>
      </w:r>
    </w:p>
    <w:p>
      <w:pPr>
        <w:pStyle w:val="Normal"/>
        <w:ind w:hanging="284"/>
        <w:rPr/>
      </w:pPr>
      <w:r>
        <w:rPr/>
        <w:t>Grabowska, T., Bojdys, G. &amp; Dolnicki, J., 1998. Three-dimensional density model of the Earth’s crust and the upper mantle for the area of Poland. Journal of Geodynamics 25 (1): 5-24.</w:t>
      </w:r>
    </w:p>
    <w:p>
      <w:pPr>
        <w:pStyle w:val="Normal"/>
        <w:ind w:hanging="284"/>
        <w:rPr/>
      </w:pPr>
      <w:r>
        <w:rPr/>
        <w:t>Grad, M. &amp; Guterch, A., 2006a. Lithospheric structure of the TESZ in Poland based on modern seismic experiments. Geological Quarterly 50 (1): 23-32.</w:t>
      </w:r>
    </w:p>
    <w:p>
      <w:pPr>
        <w:pStyle w:val="Normal"/>
        <w:ind w:hanging="284"/>
        <w:rPr/>
      </w:pPr>
      <w:r>
        <w:rPr/>
        <w:t>Grad, M. &amp; Guterch, A., 2006b. Seismic models of the crustal structure of the Trans-European Suture Zone (TESZ) in  NW and central Poland. Prace Państwowego Instytutu Geologicznego 188: 41-52.</w:t>
      </w:r>
    </w:p>
    <w:p>
      <w:pPr>
        <w:pStyle w:val="Normal"/>
        <w:ind w:hanging="284"/>
        <w:rPr/>
      </w:pPr>
      <w:r>
        <w:rPr/>
        <w:t>Group, B.W., 1993. Deep seismic reflection / refraction interpretation of crustal structure along BABEL profiles A and B in the southern Baltic Sea. Geophysical Journal International 112: 325-343.</w:t>
      </w:r>
    </w:p>
    <w:p>
      <w:pPr>
        <w:pStyle w:val="Normal"/>
        <w:ind w:hanging="284"/>
        <w:rPr/>
      </w:pPr>
      <w:r>
        <w:rPr/>
        <w:t>Group, D.-B.R., 1999. Deep crustal structure of the Northeast German basin: New DEKORP-BASIN´96 deep profiling results. Geology 27: 55-58.</w:t>
      </w:r>
    </w:p>
    <w:p>
      <w:pPr>
        <w:pStyle w:val="Normal"/>
        <w:ind w:hanging="284"/>
        <w:rPr/>
      </w:pPr>
      <w:r>
        <w:rPr/>
        <w:t>Group, D.-B.R. &amp; Krawczyk, C.M., 1998. Survey provides seismic insights Into an old Suture Zone. Eos, Transactions of the American Geophysical Union 79: 151-159.</w:t>
      </w:r>
    </w:p>
    <w:p>
      <w:pPr>
        <w:pStyle w:val="Normal"/>
        <w:ind w:hanging="284"/>
        <w:rPr/>
      </w:pPr>
      <w:r>
        <w:rPr/>
        <w:t>Group, M.L.W., 1997. Deep seismic investigations of the lithosphere in the southeastern North Sea. Tectonophysics 269: 1-19.</w:t>
      </w:r>
    </w:p>
    <w:p>
      <w:pPr>
        <w:pStyle w:val="Normal"/>
        <w:ind w:hanging="284"/>
        <w:rPr/>
      </w:pPr>
      <w:r>
        <w:rPr/>
        <w:t>Gutowski, J. &amp; Koyi, H., 2007. Influence of oblique basement strike-slip faults on the Mesozoic evolution of vthe south-eastern segment of the Mid-Polish Trough. Basin Research 19: 67-86.</w:t>
      </w:r>
    </w:p>
    <w:p>
      <w:pPr>
        <w:pStyle w:val="Normal"/>
        <w:ind w:hanging="284"/>
        <w:rPr/>
      </w:pPr>
      <w:r>
        <w:rPr/>
        <w:t>Gutowski, J., Popadyuk, I. &amp; Olszewska, B., 2005. Late Jurassic - Earliest Cretaceous evolution of the epicontinental sedimentary basin of South - Eastern Poland and Western Ukraine. Geological Quarterly 49: 31-44.</w:t>
      </w:r>
    </w:p>
    <w:p>
      <w:pPr>
        <w:pStyle w:val="Normal"/>
        <w:ind w:hanging="284"/>
        <w:rPr/>
      </w:pPr>
      <w:r>
        <w:rPr/>
        <w:t>Hakenberg, M. &amp; Swidrowska, J., 1997. Propagation of the south-eastern segment of the Polish Trough connected with bounding fault zones (from the Permian to the Late Jurassic). Comptes Rendus Academie des Sciences, Paris 324: 793-803.</w:t>
      </w:r>
    </w:p>
    <w:p>
      <w:pPr>
        <w:pStyle w:val="Normal"/>
        <w:ind w:hanging="284"/>
        <w:rPr/>
      </w:pPr>
      <w:r>
        <w:rPr/>
        <w:t>Hansen, D.L., Blundell, D.J. &amp; Bielsen, S.B., 2002. A Model for the evolution of the Weald Basin. Bulletin of the Geological Society of Denmark 49: 109-118.</w:t>
      </w:r>
    </w:p>
    <w:p>
      <w:pPr>
        <w:pStyle w:val="Normal"/>
        <w:ind w:hanging="284"/>
        <w:rPr/>
      </w:pPr>
      <w:r>
        <w:rPr/>
        <w:t>Henk, A., 1997. Gravitational orogenic collapse vs plate-boundary stresses: a numerical modelling approach to the Permo-Carboniferous evolution of Central Europe Geologische Rundschau 86 (1): 39-55.</w:t>
      </w:r>
    </w:p>
    <w:p>
      <w:pPr>
        <w:pStyle w:val="Normal"/>
        <w:ind w:hanging="284"/>
        <w:rPr/>
      </w:pPr>
      <w:r>
        <w:rPr/>
        <w:t xml:space="preserve">Herngreen, G.F.W., Smit, R. &amp; Wong, T.E., 1991. Stratigraphy and tectonics of the Vlieland basin, The Netherlands. In: Spencer, A.M. (Ed): Generation, accumulation and production of Europe's hydrocarbons. Special Publication of the European Association of Petroleum Geoscientists: 175-192. </w:t>
      </w:r>
    </w:p>
    <w:p>
      <w:pPr>
        <w:pStyle w:val="Normal"/>
        <w:ind w:hanging="284"/>
        <w:rPr/>
      </w:pPr>
      <w:r>
        <w:rPr/>
        <w:t xml:space="preserve">Herngreen, G.F.W. &amp; Wong, T.E., 1989. Revision of the Late Jurassic stratigraphy of the Dutch Central North Sea Graben. </w:t>
      </w:r>
      <w:r>
        <w:rPr>
          <w:lang w:val="nl-NL"/>
        </w:rPr>
        <w:t>Geologie en Mijnbouw 68: 73-105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Heybroek, P., 1974. Explanation to tectonic maps of The Netherlands. Geologie en Mijnbouw 53: 43-50.</w:t>
      </w:r>
    </w:p>
    <w:p>
      <w:pPr>
        <w:pStyle w:val="Normal"/>
        <w:ind w:hanging="284"/>
        <w:rPr/>
      </w:pPr>
      <w:r>
        <w:rPr/>
        <w:t xml:space="preserve">Heybroek, P., 1975. On the structure of the Dutch part of the Central North Sea Graben. In: Woodland, A.W. (Ed): Petroleum and the Continental Shelf of North-West Europe. Applied Science Publishers Ltd (London): 339. </w:t>
      </w:r>
    </w:p>
    <w:p>
      <w:pPr>
        <w:pStyle w:val="Normal"/>
        <w:ind w:hanging="284"/>
        <w:rPr/>
      </w:pPr>
      <w:r>
        <w:rPr/>
        <w:t xml:space="preserve">Hillis, R.R., 1995. Regional Tertiary exhumation in and around the United Kingdom. In: Buchanan, J.G., Buchanan, P.G., Bond, G.C. and Kominz, M.A. (Eds): Basin Inversion. Geological Society Special Publication (London): 251-263. </w:t>
      </w:r>
    </w:p>
    <w:p>
      <w:pPr>
        <w:pStyle w:val="Normal"/>
        <w:ind w:hanging="284"/>
        <w:rPr/>
      </w:pPr>
      <w:r>
        <w:rPr/>
        <w:t xml:space="preserve">Hoffmann, N., Jödicke, H., Jording, A. &amp; Müller, W., 1996. </w:t>
      </w:r>
      <w:r>
        <w:rPr>
          <w:lang w:val="nl-NL"/>
        </w:rPr>
        <w:t xml:space="preserve">Ergebnisse neuer magnetotellurischer Messungen in Norddeutschland: Nererkenntnisse zur tektonischen Felderung und zur Verbreitung potentieller Muttergesteine im Präperm. Elektromagnetiche Tiefenforschung. Deutsche Geophysikalische Gesellschaft (Burg Ludwigsstein). 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Hoffmann, N., Kamps, H.-J. &amp; Schneider, J., 1989. Neuerkenntnisse zur Biostratigraphie und Paläodynamik des Perms in der Nordostdeutschen Senke - ein Diskussionsbeitrag. Zeitschrift für Angewandte Geologie 35: 189-297.</w:t>
      </w:r>
    </w:p>
    <w:p>
      <w:pPr>
        <w:pStyle w:val="Normal"/>
        <w:ind w:hanging="284"/>
        <w:rPr/>
      </w:pPr>
      <w:r>
        <w:rPr>
          <w:lang w:val="nl-NL"/>
        </w:rPr>
        <w:t xml:space="preserve">Hoffmann, N., Pokorski, J., Linders, W. &amp; Bachmann, G.H., 1997. </w:t>
      </w:r>
      <w:r>
        <w:rPr/>
        <w:t>Rotliegend stratigraphy, palaeogeography and facies in the eastern part of the Central European Basin. Proceedings of the XIII  International Congress on the Carboniferous and Permian, Part 2: 75-86.</w:t>
      </w:r>
    </w:p>
    <w:p>
      <w:pPr>
        <w:pStyle w:val="Normal"/>
        <w:ind w:hanging="284"/>
        <w:rPr/>
      </w:pPr>
      <w:r>
        <w:rPr>
          <w:lang w:val="nl-NL"/>
        </w:rPr>
        <w:t xml:space="preserve">Hoffmann, N. &amp; Stiewe, H., 1994. Neuerkenntnisse zur geologisch-geophysikalischen Modellierung der Pritzwalker Anomalie im Bereich des Ostelbischen Massivs. </w:t>
      </w:r>
      <w:r>
        <w:rPr/>
        <w:t>Zeitschrift geologischer Wissenschaften 22: 161-171.</w:t>
      </w:r>
    </w:p>
    <w:p>
      <w:pPr>
        <w:pStyle w:val="Normal"/>
        <w:ind w:hanging="284"/>
        <w:rPr/>
      </w:pPr>
      <w:r>
        <w:rPr/>
        <w:t xml:space="preserve">Holloway, S., 1985. Jurassic. In: Whittaker, A. (Ed): Atlas of onshore sedimentary basins in England and Wales: Post-Carboniferous tectonics and stratigraphy. Blackie (Glasgow and London): 37-43. </w:t>
      </w:r>
    </w:p>
    <w:p>
      <w:pPr>
        <w:pStyle w:val="Normal"/>
        <w:ind w:hanging="284"/>
        <w:rPr/>
      </w:pPr>
      <w:r>
        <w:rPr/>
        <w:t xml:space="preserve">Hollywood, J.M. &amp; Whorlow, C.V., 1993. Structural development and hydrocarbon occurrence of the Carboniferous in the UK southern North Sea Basin. In: Parker, J.R. (Ed): Petroleum Geology of Northwest Europe: Proceedings of the 4th Conference. The Geological Society (London): 689-696. </w:t>
      </w:r>
    </w:p>
    <w:p>
      <w:pPr>
        <w:pStyle w:val="Normal"/>
        <w:ind w:hanging="284"/>
        <w:rPr/>
      </w:pPr>
      <w:r>
        <w:rPr/>
        <w:t xml:space="preserve">Hooper, R.J., Goh, L.S. &amp; Dewey, F., 1995. The inversion history of the northeastern margin of the Broad Fourteens Basin. In: Buchanan, J.G. and Buchanan, P.G. (Eds): Basin Inversion. Geological Society Special Publication (London): 307-317. </w:t>
      </w:r>
    </w:p>
    <w:p>
      <w:pPr>
        <w:pStyle w:val="Normal"/>
        <w:ind w:hanging="284"/>
        <w:rPr/>
      </w:pPr>
      <w:r>
        <w:rPr/>
        <w:t xml:space="preserve">Huyghe, P. &amp; Mugnier, J.L., 1995. A comparison of inverted basins of the Southern North Sea and inverted structures of the external Alps. In: Buchanan, J.G. and Buchanan, P.G. (Eds): Basin Inversion. Geological Society Special Publication (London): 339-353. </w:t>
      </w:r>
    </w:p>
    <w:p>
      <w:pPr>
        <w:pStyle w:val="Normal"/>
        <w:ind w:hanging="284"/>
        <w:rPr/>
      </w:pPr>
      <w:r>
        <w:rPr/>
        <w:t xml:space="preserve">Japsen, P. &amp; Chalmers, J.A., 2000. Neogene uplift and tectonics around the North Atlantic: Overview. </w:t>
      </w:r>
      <w:r>
        <w:rPr>
          <w:lang w:val="nl-NL"/>
        </w:rPr>
        <w:t>Global and Planetary Change 24: 165-173.</w:t>
      </w:r>
    </w:p>
    <w:p>
      <w:pPr>
        <w:pStyle w:val="Normal"/>
        <w:ind w:hanging="284"/>
        <w:rPr/>
      </w:pPr>
      <w:r>
        <w:rPr>
          <w:lang w:val="nl-NL"/>
        </w:rPr>
        <w:t xml:space="preserve">Jaritz, W., 1980. Einige Aspekte der Entwicklungsgeschichte der nordwestdeutschen Salzstöcke. </w:t>
      </w:r>
      <w:r>
        <w:rPr/>
        <w:t>Zeitschrift der Deutschen Geologischen Gesellschaft 131: 387-408.</w:t>
      </w:r>
    </w:p>
    <w:p>
      <w:pPr>
        <w:pStyle w:val="Normal"/>
        <w:ind w:hanging="284"/>
        <w:rPr/>
      </w:pPr>
      <w:r>
        <w:rPr/>
        <w:t xml:space="preserve">Jaritz, W., 1987. The origin and development of salt structures in Northwest Germany. In: Lerche, I. and O'Brian, J. (Eds): Dynamical Geology of Salt and Related Structures. Academic Press (Orlando): 479-493. </w:t>
      </w:r>
    </w:p>
    <w:p>
      <w:pPr>
        <w:pStyle w:val="Normal"/>
        <w:ind w:hanging="284"/>
        <w:rPr/>
      </w:pPr>
      <w:r>
        <w:rPr/>
        <w:t>Jarosinski, M., 2006. Recent tectonic stress field investigations in Poland: a state of the art. Geological Quarterly 50: 303-321.</w:t>
      </w:r>
    </w:p>
    <w:p>
      <w:pPr>
        <w:pStyle w:val="Normal"/>
        <w:ind w:hanging="284"/>
        <w:rPr/>
      </w:pPr>
      <w:r>
        <w:rPr/>
        <w:t>Jarosinski, M., Poprawa, P. &amp; Ziegler, P.A., 2009. Dynamic evolution of the Polish foreland during Cenozoic times. Geological Quarterly 53.</w:t>
      </w:r>
    </w:p>
    <w:p>
      <w:pPr>
        <w:pStyle w:val="Normal"/>
        <w:ind w:hanging="284"/>
        <w:rPr/>
      </w:pPr>
      <w:r>
        <w:rPr/>
        <w:t>Jenyon, M.K., 1985. Basin-edge diapirism and up-dip salt flow in Zechstein of southern North Sea. Bulletin of the American Association of Petroleum Geologists 69: 53-64.</w:t>
      </w:r>
    </w:p>
    <w:p>
      <w:pPr>
        <w:pStyle w:val="Normal"/>
        <w:ind w:hanging="284"/>
        <w:rPr/>
      </w:pPr>
      <w:r>
        <w:rPr/>
        <w:t>Kaiser, A., Reicherter, K., Huebscher, C. &amp; Gajewski, D., 2005. Variation of the present-day stress field within the North German Basin - insights from thin shell FE modelling based on residual GPS velocities. Tectonophysics 397: 55-72.</w:t>
      </w:r>
    </w:p>
    <w:p>
      <w:pPr>
        <w:pStyle w:val="Normal"/>
        <w:ind w:hanging="284"/>
        <w:rPr/>
      </w:pPr>
      <w:r>
        <w:rPr/>
        <w:t>Kettel, D., 1983. The East Groningen Massif - Detection of an intrusive body by means of coalification. Geologie en Mijnbouw 62: 203-210.</w:t>
      </w:r>
    </w:p>
    <w:p>
      <w:pPr>
        <w:pStyle w:val="Normal"/>
        <w:ind w:hanging="284"/>
        <w:rPr/>
      </w:pPr>
      <w:r>
        <w:rPr/>
        <w:t>Kiersnowski, H. &amp; Buniak, A., 2006. Evolution of the Rotliegend Badin of northwestern Poland. Geological Quarterly 50: 119-137.</w:t>
      </w:r>
    </w:p>
    <w:p>
      <w:pPr>
        <w:pStyle w:val="Normal"/>
        <w:ind w:hanging="284"/>
        <w:rPr/>
      </w:pPr>
      <w:r>
        <w:rPr/>
        <w:t xml:space="preserve">Kiersnowski, H., Paul, J., Peryt, T.M. &amp; Smith, D.B., 1995. Facies, paleogeography and sedimentary history of the Southern Permian Basin in Europe. In: Scholle, P.A., Peryt, T.M. and Ulmer-Scholle, D.S. (Eds): The Permian of Northern Pangea. Springer-Verlag (Berlin): 119-136. </w:t>
      </w:r>
    </w:p>
    <w:p>
      <w:pPr>
        <w:pStyle w:val="Normal"/>
        <w:ind w:hanging="284"/>
        <w:rPr/>
      </w:pPr>
      <w:r>
        <w:rPr/>
        <w:t xml:space="preserve">Klemperer, S. &amp; Hobbs, R., 1991. The BIRPS Atlas - Deep seismic reflection profiles around the British Isles. Cambridge University Press (Cambridge): 124 pp. </w:t>
      </w:r>
    </w:p>
    <w:p>
      <w:pPr>
        <w:pStyle w:val="Normal"/>
        <w:ind w:hanging="284"/>
        <w:rPr/>
      </w:pPr>
      <w:r>
        <w:rPr/>
        <w:t>Kley, J. &amp; Voigt, T., 2008. Late Cretaceous intraplate thrusting in central Europe: Effect of Africa-Europe-Iberia convergence, not Alpine collision. Geology 36: 839-842.</w:t>
      </w:r>
    </w:p>
    <w:p>
      <w:pPr>
        <w:pStyle w:val="Normal"/>
        <w:ind w:hanging="284"/>
        <w:rPr/>
      </w:pPr>
      <w:r>
        <w:rPr/>
        <w:t>Klingspor, S.L., 1976. Radiometric age determinations on basalts and dolerites and related arenites in Skåne, South Sweden. Geologiska Föreningens i Stockholm Förhandlingar 98: 195-215.</w:t>
      </w:r>
    </w:p>
    <w:p>
      <w:pPr>
        <w:pStyle w:val="Normal"/>
        <w:ind w:hanging="284"/>
        <w:rPr/>
      </w:pPr>
      <w:r>
        <w:rPr/>
        <w:t>Kneller, B.C., King, L.M. &amp; Bell, A.M., 1993. Foreland basin development and tectonics on the northwest margin of eastern Avalonia. Geological Magazine 130: 691-697.</w:t>
      </w:r>
    </w:p>
    <w:p>
      <w:pPr>
        <w:pStyle w:val="Normal"/>
        <w:ind w:hanging="284"/>
        <w:rPr/>
      </w:pPr>
      <w:r>
        <w:rPr/>
        <w:t>Kockel, F., 2002. Rifting processes in NW-Germany and the German North Sea Sector. Netherlands Journal of Geosciences 81 (2): 149-158.</w:t>
      </w:r>
    </w:p>
    <w:p>
      <w:pPr>
        <w:pStyle w:val="Normal"/>
        <w:ind w:hanging="284"/>
        <w:rPr/>
      </w:pPr>
      <w:r>
        <w:rPr/>
        <w:t xml:space="preserve">Kombrink, H., 2008. The Carboniferous of the Netherlands and surrounding areas; a basin analysis. </w:t>
      </w:r>
      <w:r>
        <w:rPr>
          <w:lang w:val="nl-NL"/>
        </w:rPr>
        <w:t xml:space="preserve">Thesis. Utrecht University (Utrecht): 184 pp. </w:t>
      </w:r>
    </w:p>
    <w:p>
      <w:pPr>
        <w:pStyle w:val="Normal"/>
        <w:ind w:hanging="284"/>
        <w:rPr/>
      </w:pPr>
      <w:r>
        <w:rPr>
          <w:lang w:val="nl-NL"/>
        </w:rPr>
        <w:t xml:space="preserve">Kooi, H., Cloetingh, S.A.P.L. &amp; Remmelts, G., 1989. </w:t>
      </w:r>
      <w:r>
        <w:rPr/>
        <w:t>Intraplate stresses and the stratigraphic evolution of the North Sea Central Graben. Geologie en Mijnbouw 68: 49-72.</w:t>
      </w:r>
    </w:p>
    <w:p>
      <w:pPr>
        <w:pStyle w:val="Normal"/>
        <w:ind w:hanging="284"/>
        <w:rPr/>
      </w:pPr>
      <w:r>
        <w:rPr/>
        <w:t>Kossow, D. &amp; Krawczyk, C.M., 2002. Structure and quantification of processes controlling the evolution of the inverted NE-German Basin. Marine and Petroleum Geology 19 (5): 601-618.</w:t>
      </w:r>
    </w:p>
    <w:p>
      <w:pPr>
        <w:pStyle w:val="Normal"/>
        <w:ind w:hanging="284"/>
        <w:rPr/>
      </w:pPr>
      <w:r>
        <w:rPr/>
        <w:t>Kossow, D., Krawczyk, C.M., McCann, T., Strecker, M. &amp; Negendank, J.F.W., 2000. Style and evolution of salt pillows and related structures in the northern part of the Northeast German Basin. International Journal of Earth Sciences 89: 652-666.</w:t>
      </w:r>
    </w:p>
    <w:p>
      <w:pPr>
        <w:pStyle w:val="Normal"/>
        <w:ind w:hanging="284"/>
        <w:rPr/>
      </w:pPr>
      <w:r>
        <w:rPr/>
        <w:t>Krawczyk, C., Eilts, F., Lassen, A. &amp; Thybo, H., 2002. Seismic evidence of Caledonian deformed crust and uppermost mantle structures in the northern part of the Trans-European Suture Zone, SW Baltic Sea. Tectonophysics 360: 215-244.</w:t>
      </w:r>
    </w:p>
    <w:p>
      <w:pPr>
        <w:pStyle w:val="Normal"/>
        <w:ind w:hanging="284"/>
        <w:rPr/>
      </w:pPr>
      <w:r>
        <w:rPr/>
        <w:t xml:space="preserve">Krawczyk, C.M., McCann, T., Cocks, L.R.M., England, R., McBride, J. &amp; Wybraniec, S., 2008a. Caledonian Tectonics. In: McCann, T. (Ed): The Geology of Central Europe. The Geological Society (London): 301-381. </w:t>
      </w:r>
    </w:p>
    <w:p>
      <w:pPr>
        <w:pStyle w:val="Normal"/>
        <w:ind w:hanging="284"/>
        <w:rPr/>
      </w:pPr>
      <w:r>
        <w:rPr/>
        <w:t xml:space="preserve">Krawczyk, C.M., Rabbel, W., Willert, S., Hese, F., Götze, H.-J., Gajewski, D. &amp; Group, S.-G., 2008b. Crustal structures and properties in the Central European Basin system from geophysical evidence. In: Littke, R., Bayer, U., Gajewski, D. and Nelskamp, S. (Eds): Dynamics of complex intracontinental basins: The Central European Basin System. Springer (Berlin): 67-95. </w:t>
      </w:r>
    </w:p>
    <w:p>
      <w:pPr>
        <w:pStyle w:val="Normal"/>
        <w:ind w:hanging="284"/>
        <w:rPr/>
      </w:pPr>
      <w:r>
        <w:rPr/>
        <w:t>Krawczyk, C.M., Stiller, M. &amp; Group, D.-B.R., 1999. Reflection seismic constraints on Paleozoic crustal structure and Moho beneath the NE German Basin. Tectonophysics 314 (1-3): 241-253.</w:t>
      </w:r>
    </w:p>
    <w:p>
      <w:pPr>
        <w:pStyle w:val="Normal"/>
        <w:ind w:hanging="284"/>
        <w:rPr/>
      </w:pPr>
      <w:r>
        <w:rPr/>
        <w:t xml:space="preserve">Kröner, U., Mansy, J.-L., Mazur, S., Aleksandrowski, P., Hann, H.P., Huckriede, H., Lacquement, F., Lamarche, J., Pharaoh, T.C., Zedler, D., Zeh, A. &amp; Zulauf, G., 2008. Variscan Tectonics. In: McCann, T. (Ed): The Geology of Central Europe. The Geological Society (London): 559-664. </w:t>
      </w:r>
    </w:p>
    <w:p>
      <w:pPr>
        <w:pStyle w:val="Normal"/>
        <w:ind w:hanging="284"/>
        <w:rPr/>
      </w:pPr>
      <w:r>
        <w:rPr/>
        <w:t>Krzywiec, P., 2001. Contrasting tectonic and sedimentary history of the central and eastern parts of the Polish Carpathian Foredeep Basin - results of seismic data interpretation. Marine and Petroleum Geology 18: 13-38.</w:t>
      </w:r>
    </w:p>
    <w:p>
      <w:pPr>
        <w:pStyle w:val="Normal"/>
        <w:ind w:hanging="284"/>
        <w:rPr/>
      </w:pPr>
      <w:r>
        <w:rPr/>
        <w:t xml:space="preserve">Krzywiec, P., 2002a. Mid-Polish Trough inversion - seismic examples, main mechanisms and its relationship to the Alpine-Carpathian collision. In: Bertotti, G., Schulmann, K. and Cloetingh, S. (Eds): Continental Collision and the Tectonosedimentary Evolution of Forelands. European Geosciences Union, Stephan Mueller Special Publication Series: 151-165. </w:t>
      </w:r>
    </w:p>
    <w:p>
      <w:pPr>
        <w:pStyle w:val="Normal"/>
        <w:ind w:hanging="284"/>
        <w:rPr/>
      </w:pPr>
      <w:r>
        <w:rPr/>
        <w:t>Krzywiec, P., 2002b. The Oświno structure (NW Mid-Polish Trough)- salt diapir or inversion-related compressional structure? Geological Quarterly 46: 337-346.</w:t>
      </w:r>
    </w:p>
    <w:p>
      <w:pPr>
        <w:pStyle w:val="Normal"/>
        <w:ind w:hanging="284"/>
        <w:rPr/>
      </w:pPr>
      <w:r>
        <w:rPr/>
        <w:t>Krzywiec, P., 2004a. Basement vs. Salt Tectonics and Salt-Sediment Interaction - Case Study of the Mesozoic Evolution of the Intracontinental Mid-Polish Trough. 4th Annual GCSSEPM Foundation Bob F. Perkins Research Conference “Salt - Sediment Interactions and Hydrocarbon Prospectivity: Concepts, Applications and Case Studies for the 21st Century” (Houston): 343-370.</w:t>
      </w:r>
    </w:p>
    <w:p>
      <w:pPr>
        <w:pStyle w:val="Normal"/>
        <w:ind w:hanging="284"/>
        <w:rPr/>
      </w:pPr>
      <w:r>
        <w:rPr/>
        <w:t>Krzywiec, P., 2004b. Triassic evolution of the Kłodawa salt structure: basement-controlled salt tectonics within the Mid-Polish Trough (central Poland). Geological Quarterly 48 (2): 123-134.</w:t>
      </w:r>
    </w:p>
    <w:p>
      <w:pPr>
        <w:pStyle w:val="Normal"/>
        <w:ind w:hanging="284"/>
        <w:rPr/>
      </w:pPr>
      <w:r>
        <w:rPr/>
        <w:t>Krzywiec, P., 2006a. Structural inversion of the Pomeranian and Kuiavian segments of the Mid-Polish Trough - lateral variations in timing and structural style. Geological Quarterly 51 (1): 151-168.</w:t>
      </w:r>
    </w:p>
    <w:p>
      <w:pPr>
        <w:pStyle w:val="Normal"/>
        <w:ind w:hanging="284"/>
        <w:rPr/>
      </w:pPr>
      <w:r>
        <w:rPr/>
        <w:t>Krzywiec, P., 2006b. Triassic - Jurassic evolution of the Pomeranian segment of the Mid-Polish Trough - basement tectonics and sedimentary patterns. Geological Quarterly 51 (1): 139-150.</w:t>
      </w:r>
    </w:p>
    <w:p>
      <w:pPr>
        <w:pStyle w:val="Normal"/>
        <w:ind w:hanging="284"/>
        <w:rPr/>
      </w:pPr>
      <w:r>
        <w:rPr/>
        <w:t>Krzywiec, P., 2007. New view on tectonics of the Lublin region (SE Poland) based on results of seismic data interpretation. Biuletyn Państwowego Instytutu Geologicznego 422: 1-18.</w:t>
      </w:r>
    </w:p>
    <w:p>
      <w:pPr>
        <w:pStyle w:val="Normal"/>
        <w:ind w:hanging="284"/>
        <w:rPr/>
      </w:pPr>
      <w:r>
        <w:rPr/>
        <w:t>Krzywiec, P., 2009. Devonian-Cretaceous repeated subsidence and uplift along the Tornquist-Teisseyre Zone in SE Poland - insight from seismic data interpretation. Tectonophysics 475 (1): 142-159.</w:t>
      </w:r>
    </w:p>
    <w:p>
      <w:pPr>
        <w:pStyle w:val="Normal"/>
        <w:ind w:hanging="284"/>
        <w:rPr/>
      </w:pPr>
      <w:r>
        <w:rPr/>
        <w:t>Krzywiec, P., Gutowski, J., Walaszczyk, I., Wróbel, G. &amp; Wybraniec, S., 2009. Tectonostratigraphic model of the Late Cretaceous inversion along the Nowe Miasto - Zawichost fault zone, SE Mid-Polish Trough. Geological Quarterly 53 (1): 27-48.</w:t>
      </w:r>
    </w:p>
    <w:p>
      <w:pPr>
        <w:pStyle w:val="Normal"/>
        <w:ind w:hanging="284"/>
        <w:rPr/>
      </w:pPr>
      <w:r>
        <w:rPr/>
        <w:t>Krzywiec, P., Kramarska, R. &amp; Zientara, P., 2003. Strike-slip tectonics within the SW Baltic Sea and its relationship to the Mid-Polish Trough inversion - evidence from high-resolution seismic data. Tectonophysics 373: 93-105.</w:t>
      </w:r>
    </w:p>
    <w:p>
      <w:pPr>
        <w:pStyle w:val="Normal"/>
        <w:ind w:hanging="284"/>
        <w:rPr/>
      </w:pPr>
      <w:r>
        <w:rPr/>
        <w:t>Krzywiec, P., Wybraniec, S. &amp; Petecki, Z., 2006. Basement tectonics of the Mid-Polish Trough in central and northern Poland - results of analysis of seismic reflection, gravity and magnetic data. Prace Państwowego Instytutu Geologicznego 188: 107-130.</w:t>
      </w:r>
    </w:p>
    <w:p>
      <w:pPr>
        <w:pStyle w:val="Normal"/>
        <w:ind w:hanging="284"/>
        <w:rPr/>
      </w:pPr>
      <w:r>
        <w:rPr/>
        <w:t xml:space="preserve">Kukla, P.A., Urai, J. &amp; Mohr, M., 2008. Dynamics of salt structures. In: Littke, R., Bayer, U., Gajewski, D. and Nelskamp, S. (Eds): Dynamics of complex intracontinental basins: The Central European Basin System. </w:t>
      </w:r>
      <w:r>
        <w:rPr>
          <w:lang w:val="nl-NL"/>
        </w:rPr>
        <w:t xml:space="preserve">Springer (Berlin): 291-306. 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Kukulus, M. &amp; Henk, A., 1999. Tektonik und Sedimentation im nordwestlichen Saar-Nahe-Becken. Terra Nostra 99: 154-156.</w:t>
      </w:r>
    </w:p>
    <w:p>
      <w:pPr>
        <w:pStyle w:val="Normal"/>
        <w:ind w:hanging="284"/>
        <w:rPr/>
      </w:pPr>
      <w:r>
        <w:rPr>
          <w:lang w:val="nl-NL"/>
        </w:rPr>
        <w:t xml:space="preserve">Kumpas, M.G., 1979. </w:t>
      </w:r>
      <w:r>
        <w:rPr/>
        <w:t>Mesozoic development of the Hanö Bay Basin, southern Baltic. Geologiska Föreningens i Stockholm Förhandlingar 101: 359-362.</w:t>
      </w:r>
    </w:p>
    <w:p>
      <w:pPr>
        <w:pStyle w:val="Normal"/>
        <w:ind w:hanging="284"/>
        <w:rPr/>
      </w:pPr>
      <w:r>
        <w:rPr/>
        <w:t>Kutek, J., 1994. Jurassic tectonic events in south-eastern cratonic Poland. Acta Geologica Polonica 44: 167-221.</w:t>
      </w:r>
    </w:p>
    <w:p>
      <w:pPr>
        <w:pStyle w:val="Normal"/>
        <w:ind w:hanging="284"/>
        <w:rPr/>
      </w:pPr>
      <w:r>
        <w:rPr/>
        <w:t xml:space="preserve">Kutek, J., 2001. The Polish Permo-Mesozoic Rift Basin. In: Ziegler, P.A., Cavazza, W., Robertson, A.H.F. and Crasquin-Soleau (Eds): Peri-Tethys Memoir 6: Peri-Tethyan Rift/Wrench Basins and Passive Margins. Mémoires du Musée Histoire Naturelle. Mémoires du Musée Histoire Naturelle: 213-236. </w:t>
      </w:r>
    </w:p>
    <w:p>
      <w:pPr>
        <w:pStyle w:val="Normal"/>
        <w:ind w:hanging="284"/>
        <w:rPr/>
      </w:pPr>
      <w:r>
        <w:rPr/>
        <w:t>Kutek, J. &amp; Glazek, J., 1972. The Holy Cross Area, Central Poland, in the Alpine Cycle: Acta Geologica Polonica 22: 603-653.</w:t>
      </w:r>
    </w:p>
    <w:p>
      <w:pPr>
        <w:pStyle w:val="Normal"/>
        <w:ind w:hanging="284"/>
        <w:rPr/>
      </w:pPr>
      <w:r>
        <w:rPr/>
        <w:t>Lake, S.D. &amp; Karner, G.D., 1987. The structure and evolution of the Wessex Basin, southern England: an example of inversion tectonics. Tectonophysics 137: 347-378.</w:t>
      </w:r>
    </w:p>
    <w:p>
      <w:pPr>
        <w:pStyle w:val="Normal"/>
        <w:ind w:hanging="284"/>
        <w:rPr/>
      </w:pPr>
      <w:r>
        <w:rPr/>
        <w:t>Lamarche, J., Bergerat, F., Lewandowski, M., Mansy, J.L., Swidrowska, J. &amp; Wieczorek, J., 2002. Variscan to Alpine heterogenous paleo-stress field above a major Palaeozoic suture in the Carpathian foreland (southeastern Poland). Tectonophysics 357 (1-4): 55-80.</w:t>
      </w:r>
    </w:p>
    <w:p>
      <w:pPr>
        <w:pStyle w:val="Normal"/>
        <w:ind w:hanging="284"/>
        <w:rPr/>
      </w:pPr>
      <w:r>
        <w:rPr/>
        <w:t>Lamarche, J., Mansy, J.-L., Bergerat, F., Averbuch, O., Hakenberg, M., Lewandowski, M., Swidrowska, J., Wajsprych, B. &amp; Wieczorek, J., 1999. Variscan tectonics in the Holy Cross Mountains (Poland) and role of the structural inheritance during the Alpine tectonics. Tectonophysics 313: 171-186.</w:t>
      </w:r>
    </w:p>
    <w:p>
      <w:pPr>
        <w:pStyle w:val="Normal"/>
        <w:ind w:hanging="284"/>
        <w:rPr/>
      </w:pPr>
      <w:r>
        <w:rPr/>
        <w:t xml:space="preserve">Leeder, M.R. &amp; Hardman, M., 1990. Carboniferous of the Southern North Sea Basin and controls on hydrocarbon prospectivity. In: Hardman, R.F.P. and Brooks, J. (Eds): Tectonic Events Responsible for Britain’s Oil and Gas Reserves. Geological Society Special Publication (London): 87-105. </w:t>
      </w:r>
    </w:p>
    <w:p>
      <w:pPr>
        <w:pStyle w:val="Normal"/>
        <w:ind w:hanging="284"/>
        <w:rPr/>
      </w:pPr>
      <w:r>
        <w:rPr/>
        <w:t>Legler, B. &amp; Schneider, J.W., 2008. Marine ingressions into the Middle/Late Permian saline lake of the Southern Permian Basin (Rotliegend, Northern Germany) possibly linked to sea-level highstands in the Arctic rift. Palaeogeography, Palaeoclimatology, Palaeoecology 267: 102-114.</w:t>
      </w:r>
    </w:p>
    <w:p>
      <w:pPr>
        <w:pStyle w:val="Normal"/>
        <w:ind w:hanging="284"/>
        <w:rPr/>
      </w:pPr>
      <w:r>
        <w:rPr/>
        <w:t>Leszczyński, K., 2000. The Late Cretaceous sedimentation and subsidence south-west of the Klodawa Salt Diapir, central Poland. Geological Quarterly 44: 167-174.</w:t>
      </w:r>
    </w:p>
    <w:p>
      <w:pPr>
        <w:pStyle w:val="Normal"/>
        <w:ind w:hanging="284"/>
        <w:rPr/>
      </w:pPr>
      <w:r>
        <w:rPr/>
        <w:t>Leszczyński, K., 2002. Late Cretaceous inversion and salt tectonics in the Koszalin - Chojnice and Drawno - Czlopa - Szamotuly zones, Pomeranian sector of the Mid-Polish Trough. Geological Quarterly 46: 347-361.</w:t>
      </w:r>
    </w:p>
    <w:p>
      <w:pPr>
        <w:pStyle w:val="Normal"/>
        <w:ind w:hanging="284"/>
        <w:rPr/>
      </w:pPr>
      <w:r>
        <w:rPr/>
        <w:t>Liboriussen, J., Ashton, P. &amp; Tygesen, T., 1987. The tectonic evolution of the Fennoscandian Border Zone in Denmark. Tectonophysics 137: 21-29.</w:t>
      </w:r>
    </w:p>
    <w:p>
      <w:pPr>
        <w:pStyle w:val="Normal"/>
        <w:ind w:hanging="284"/>
        <w:rPr/>
      </w:pPr>
      <w:r>
        <w:rPr/>
        <w:t xml:space="preserve">Linneman, U., Romer, R.L., Pin, C., Aleksandrowksi, P., Bula, Z., Geiβler, T., Kachlik, V., Krzeminska, E., Mazur, S., Motuza, G., Murphy, J.B., Nance, R.D., Pisarevsky, S.A., Schulz, B., Ulrich, J., Wisnzniewska, J., Zaba, J. &amp; Zeh, A., 2008. Precambrian. In: McCann, T. (Ed): The Geology of Central Europe. The Geological Society (London): 21-154. </w:t>
      </w:r>
    </w:p>
    <w:p>
      <w:pPr>
        <w:pStyle w:val="Normal"/>
        <w:ind w:hanging="284"/>
        <w:rPr/>
      </w:pPr>
      <w:r>
        <w:rPr/>
        <w:t>Lohr, T., Krawczyk, C.M., Tanner, D.C., Samiee, R., Endres, H., Trappe, H., Oncken, O. &amp; Kukla, P.A., 2007. Structural evolution of the NW German Basin over time from 3-D reflection seismic data - a case study at the border between Lower Saxony Basin and Pompeckj Block. Basin Research 19 (4): 579-597.</w:t>
      </w:r>
    </w:p>
    <w:p>
      <w:pPr>
        <w:pStyle w:val="Normal"/>
        <w:ind w:hanging="284"/>
        <w:rPr/>
      </w:pPr>
      <w:r>
        <w:rPr/>
        <w:t>Malkovsky, M., 1980. Model of the origin of the Tertiary basins at the foot of the Krusnehory Mts: volcanotectonic subsidence. Vest. Østred. Ust. Geol. 55: 141-151.</w:t>
      </w:r>
    </w:p>
    <w:p>
      <w:pPr>
        <w:pStyle w:val="Normal"/>
        <w:ind w:hanging="284"/>
        <w:rPr/>
      </w:pPr>
      <w:r>
        <w:rPr/>
        <w:t>Malkovsky, M., 1987. The Mesozoic and Tertiary basins of the Bohemian Massif and their evolution. Tectonophysics 137: 31-42.</w:t>
      </w:r>
    </w:p>
    <w:p>
      <w:pPr>
        <w:pStyle w:val="Normal"/>
        <w:ind w:hanging="284"/>
        <w:rPr/>
      </w:pPr>
      <w:r>
        <w:rPr/>
        <w:t>Marek, S. &amp; Pajchlowa, M. (Eds), 1997. Permian and Mesozoic in Poland. Prace Państwowego Instytutu Geologicznego 153, 452 pp.</w:t>
      </w:r>
    </w:p>
    <w:p>
      <w:pPr>
        <w:pStyle w:val="Normal"/>
        <w:ind w:hanging="284"/>
        <w:rPr/>
      </w:pPr>
      <w:r>
        <w:rPr/>
        <w:t xml:space="preserve">Mattern, F., 1996. The Elbe zone at Dresden - a Late Paleozoic pull-apart intruded shear zone. </w:t>
      </w:r>
      <w:r>
        <w:rPr>
          <w:lang w:val="nl-NL"/>
        </w:rPr>
        <w:t>Zeitschrift der Deutschen Geologischen Gesellschaft 147: 57-80.</w:t>
      </w:r>
    </w:p>
    <w:p>
      <w:pPr>
        <w:pStyle w:val="Normal"/>
        <w:ind w:hanging="284"/>
        <w:rPr/>
      </w:pPr>
      <w:r>
        <w:rPr>
          <w:lang w:val="nl-NL"/>
        </w:rPr>
        <w:t xml:space="preserve">Maynard, J.R. &amp; Dunay, R.E., 1999. </w:t>
      </w:r>
      <w:r>
        <w:rPr/>
        <w:t xml:space="preserve">Reservoirs of the Dinantian (Lower Carboniferous) play of the Southern North Sea. In: Fleet, A.J. and Boldy, S.A.R. (Eds): Petroleum Geology of Northwest Europe: Proceedings of the 5th Conference. The Geological Society (London): 729-745. </w:t>
      </w:r>
    </w:p>
    <w:p>
      <w:pPr>
        <w:pStyle w:val="Normal"/>
        <w:ind w:hanging="284"/>
        <w:rPr/>
      </w:pPr>
      <w:r>
        <w:rPr/>
        <w:t>Maystrenko, Y., Bayer, U. &amp; Scheck-Wenderoth, M., 2005. The Glueckstadt Graben, a sedimentary record between the North and Baltic Sea in north Central Europe. Tectonophysics 397: 113-126.</w:t>
      </w:r>
    </w:p>
    <w:p>
      <w:pPr>
        <w:pStyle w:val="Normal"/>
        <w:ind w:hanging="284"/>
        <w:rPr/>
      </w:pPr>
      <w:r>
        <w:rPr/>
        <w:t>Mazur, S. &amp; Jarosiński, M., 2006. Deep basement structure of the Palaeozoic Platform in SW Poland in the light of seismic results obtained from the Polonaise’97 experiment. Prace Państwowego Instytutu Geologicznego 188: 203-221.</w:t>
      </w:r>
    </w:p>
    <w:p>
      <w:pPr>
        <w:pStyle w:val="Normal"/>
        <w:ind w:hanging="284"/>
        <w:rPr/>
      </w:pPr>
      <w:r>
        <w:rPr/>
        <w:t>Mazur, S., Scheck-Wenderoth, M. &amp; Krzywiec, P., 2005. Different modes of inversion in the German and Polish basins. International Journal of Earth Sciences 94: 5-6.</w:t>
      </w:r>
    </w:p>
    <w:p>
      <w:pPr>
        <w:pStyle w:val="Normal"/>
        <w:ind w:hanging="284"/>
        <w:rPr/>
      </w:pPr>
      <w:r>
        <w:rPr/>
        <w:t>Mazur, S. &amp; Scheck-Wenderoth, S., 2005. Constraints on the tectonic evolution of the Central European Basin System revealed by seismic reflection profiles from Northern Germany. Netherlands Journal of Geosciences 84 (4): 389-401.</w:t>
      </w:r>
    </w:p>
    <w:p>
      <w:pPr>
        <w:pStyle w:val="Normal"/>
        <w:ind w:hanging="284"/>
        <w:rPr/>
      </w:pPr>
      <w:r>
        <w:rPr/>
        <w:t>McCann, T. (Ed), 2008. The Geology of Central Europe. Volume 1: Precambrian and Paleozoic. The Geological Society (London), 748 pp.</w:t>
      </w:r>
    </w:p>
    <w:p>
      <w:pPr>
        <w:pStyle w:val="Normal"/>
        <w:ind w:hanging="284"/>
        <w:rPr/>
      </w:pPr>
      <w:r>
        <w:rPr/>
        <w:t xml:space="preserve">McCann, T., Pascal, C., Timmerman, M.J., Krzywiec, P., Lopez-Gomez, J., Wetzel, A., Krawczyk, C.M., Rieke, H. &amp; Lamarche, J., 2006. Post-Variscan (end Carboniferous - Early Permian) basin evolution in Western and Central Europe. In: Gee, D.G. and Stephenson, R.A. (Eds): European Lithosphere Dynamics. Geological Society Memoir (London): 355-388. </w:t>
      </w:r>
    </w:p>
    <w:p>
      <w:pPr>
        <w:pStyle w:val="Normal"/>
        <w:ind w:hanging="284"/>
        <w:rPr/>
      </w:pPr>
      <w:r>
        <w:rPr/>
        <w:t xml:space="preserve">Meyer, R.K. &amp; Schmidt-Kaler, H., 1996. </w:t>
      </w:r>
      <w:r>
        <w:rPr>
          <w:lang w:val="nl-NL"/>
        </w:rPr>
        <w:t xml:space="preserve">Gesteinsabfolge des Deckgebirges nördlich der Donau und im Molasseuntergrund: Jura. In: Freudenberger, W. and Schwerd, K. (Eds): Erläterungen zur Geologischen Karte von Bayern 1:500000. </w:t>
      </w:r>
      <w:r>
        <w:rPr/>
        <w:t xml:space="preserve">Bayrisches Geologisches Landesamt (München): 90-111. </w:t>
      </w:r>
    </w:p>
    <w:p>
      <w:pPr>
        <w:pStyle w:val="Normal"/>
        <w:ind w:hanging="284"/>
        <w:rPr/>
      </w:pPr>
      <w:r>
        <w:rPr/>
        <w:t xml:space="preserve">Michalik, J., 1978. To the palaeogeographic, palaeotectonic and palaeoclimatic development of the West Carpathian area in the uppermost Triassic. In: Vozar, J. (Ed): Palaeogeographical evolution of the Western Carpathians. D. Stur Institute of Geology (Bratislava): 189-212. </w:t>
      </w:r>
    </w:p>
    <w:p>
      <w:pPr>
        <w:pStyle w:val="Normal"/>
        <w:ind w:hanging="284"/>
        <w:rPr/>
      </w:pPr>
      <w:r>
        <w:rPr/>
        <w:t>Michelsen, O., Frandsen, N., Holm, I., Jensen, T.F., Moller, J.J. &amp; Vejbaek, O.V., 1987. Jurassic- Lower Cretaceous of the Danish Central Trough-depositional environments, tectonism, and reservoirs. Danmarks Geologiske Undersøgelse 16: 1-44.</w:t>
      </w:r>
    </w:p>
    <w:p>
      <w:pPr>
        <w:pStyle w:val="Normal"/>
        <w:ind w:hanging="284"/>
        <w:rPr/>
      </w:pPr>
      <w:r>
        <w:rPr/>
        <w:t>Nalpas, T., Le Douaran, S., Brun, J.P., Unternehr, P. &amp; Richert, J.P., 1995. Inversion of the Broad Fourteens Basin, a small scale model investigation. Sedimentary Geology 95: 237-250.</w:t>
      </w:r>
    </w:p>
    <w:p>
      <w:pPr>
        <w:pStyle w:val="Normal"/>
        <w:ind w:hanging="284"/>
        <w:rPr/>
      </w:pPr>
      <w:r>
        <w:rPr/>
        <w:t>Narkiewicz, M., 2007. Development and inversion of Devonian and Carboniferous basins in the eastern part of the Variscan foreland (Poland). Geological Quaterly 51 (3): 231-265.</w:t>
      </w:r>
    </w:p>
    <w:p>
      <w:pPr>
        <w:pStyle w:val="Normal"/>
        <w:ind w:hanging="284"/>
        <w:rPr/>
      </w:pPr>
      <w:r>
        <w:rPr/>
        <w:t>Nawrocki, J. &amp; Poprawa, P., 2006. Development of Trans-European Suture Zone in Poland: from Ediacaran rifting to Early Proterozoic accretion. Geological Quarterly 50 (1): 59-76.</w:t>
      </w:r>
    </w:p>
    <w:p>
      <w:pPr>
        <w:pStyle w:val="Normal"/>
        <w:ind w:hanging="284"/>
        <w:rPr/>
      </w:pPr>
      <w:r>
        <w:rPr/>
        <w:t>Neumann, E.-R., Dunworth, E.A., Sundvoll, B.A. &amp; Tollefsrud, J.I., 2002. Basaltic lavas in Vestfold-Jeløya area, central Oslo rift; Derivation from initial melts formed by progressive partial melting of an enriched, phlogopite-bearing, sub lithospheric source. Lithos 61: 21-53.</w:t>
      </w:r>
    </w:p>
    <w:p>
      <w:pPr>
        <w:pStyle w:val="Normal"/>
        <w:ind w:hanging="284"/>
        <w:rPr/>
      </w:pPr>
      <w:r>
        <w:rPr/>
        <w:t xml:space="preserve">Nielsen, L.H., 2003. Late Triassic-Jurassic development of the Danish Basin and Fennoscandian Border Zone, southern Scandnavia. In: Ineson, J.R. and Surlyk, F. (Eds): The Jurassic of Denmark and Greenland. Geological Survey of Denmark and Greenland Bulletin (Copenhagen): 459-526. </w:t>
      </w:r>
    </w:p>
    <w:p>
      <w:pPr>
        <w:pStyle w:val="Normal"/>
        <w:ind w:hanging="284"/>
        <w:rPr/>
      </w:pPr>
      <w:r>
        <w:rPr/>
        <w:t>Nielsen, S.B., Thomsen, E., Hansen, D.L. &amp; Clausen, O.R., 2005. Plate-wide stress relaxation explains European Paleocene basin inversions. Nature 345: 195-197.</w:t>
      </w:r>
    </w:p>
    <w:p>
      <w:pPr>
        <w:pStyle w:val="Normal"/>
        <w:ind w:hanging="284"/>
        <w:rPr/>
      </w:pPr>
      <w:r>
        <w:rPr/>
        <w:t xml:space="preserve">Nikishin, A.M., Ziegler, P.A., Panov, D.I., Nazarevich, B.P., Brunet, M.-F., Stephenson, R.A., Bolotov, S.N., Koratev, M.V. &amp; Tikhomireov, P.L., 2001. Mesozoic and Cainozoic evolution of the Scythian Platform-Black Sea-Caucasus domain. In: Ziegler, P.A., Cavazza, W., Robertson, A.H.F. and Crasquin-Soleau, S. (Eds): Peri-Tethys Memoir 6: Peri-Tethyan Rift/Wrench Basins and Passive Margins. Mémoire Musée Nationale Historie Naturelle (Paris): 295-246. </w:t>
      </w:r>
    </w:p>
    <w:p>
      <w:pPr>
        <w:pStyle w:val="Normal"/>
        <w:ind w:hanging="284"/>
        <w:rPr/>
      </w:pPr>
      <w:r>
        <w:rPr/>
        <w:t>Norling, E. &amp; Bergström, J., 1987. Mesozoic and Cenozoic tectonic evolution of Scania, southern Sweden. Tectonophysics 137: 7-19.</w:t>
      </w:r>
    </w:p>
    <w:p>
      <w:pPr>
        <w:pStyle w:val="Normal"/>
        <w:ind w:hanging="284"/>
        <w:rPr/>
      </w:pPr>
      <w:r>
        <w:rPr/>
        <w:t>O'Brien, P.J., Duyster, J., Grauert, B., Schreyer, W., Stockhert, B. &amp; Weber, K., 1997. Crustal evolution of the KTB drill site: From oldest relics to the late Hercynian granites. Journal of Geophysical Research. 102 (18): 18203-18220.</w:t>
      </w:r>
    </w:p>
    <w:p>
      <w:pPr>
        <w:pStyle w:val="Normal"/>
        <w:ind w:hanging="284"/>
        <w:rPr/>
      </w:pPr>
      <w:r>
        <w:rPr/>
        <w:t xml:space="preserve">Oele, J.A., Hol, A.C.P.J. &amp; Tiemanes, J., 1981. Some Rotliegend gas fields of the K and L Blocks, Netherlands offshore (1968-1978) - a case history. In: Illing, L.V. and Hobson, G.D. (Eds): Petroleum geology of the continental shelf of North-West Europe. Institute of Petroleum (London): 289-300 </w:t>
      </w:r>
    </w:p>
    <w:p>
      <w:pPr>
        <w:pStyle w:val="Normal"/>
        <w:ind w:hanging="284"/>
        <w:rPr/>
      </w:pPr>
      <w:r>
        <w:rPr/>
        <w:t xml:space="preserve">Oncken, O., Plesch, A., Weber, J., Ricken, W. &amp; Schrader, S., 2000. Passive margin detachment during arc-continent collision (Central European Variscides). In: Franke, W., Altherr, R., Haak, V. and Oncken, O. (Eds): Orogenic processes - Quantification and modelling in the Variscan Belt of central Europe. Geological Society Special Publication (London): 199-216. </w:t>
      </w:r>
    </w:p>
    <w:p>
      <w:pPr>
        <w:pStyle w:val="Normal"/>
        <w:ind w:hanging="284"/>
        <w:rPr/>
      </w:pPr>
      <w:r>
        <w:rPr/>
        <w:t xml:space="preserve">Ondrak, R., Förster, A., Scheck, M. &amp; Gerisch, R., 1999. The present-day temperature field of the Northeast German Basin - a comparison of temperature measurements and 3D-modeling. </w:t>
      </w:r>
      <w:r>
        <w:rPr>
          <w:lang w:val="nl-NL"/>
        </w:rPr>
        <w:t>Université Louis Pasteur, Strasbourg, Mémoire 99: 111-114.</w:t>
      </w:r>
    </w:p>
    <w:p>
      <w:pPr>
        <w:pStyle w:val="Normal"/>
        <w:ind w:hanging="284"/>
        <w:rPr/>
      </w:pPr>
      <w:r>
        <w:rPr>
          <w:lang w:val="nl-NL"/>
        </w:rPr>
        <w:t xml:space="preserve">Oudmayer, B. &amp; De Jager, J., 1993. </w:t>
      </w:r>
      <w:r>
        <w:rPr/>
        <w:t xml:space="preserve">Fault reactivation and oblique-slip in the southern North Sea. In: Parker, J.R. (Ed): Petroleum Geology of Northwest Europe: Proceedings of the 4th Conference. The Geological Society (London): 1281-1293. </w:t>
      </w:r>
    </w:p>
    <w:p>
      <w:pPr>
        <w:pStyle w:val="Normal"/>
        <w:ind w:hanging="284"/>
        <w:rPr/>
      </w:pPr>
      <w:r>
        <w:rPr/>
        <w:t>Petersen, H.I., Nielsen, L.H., Bidstrup, T. &amp; Thomsen, W., 2003. Burial depth and post-Early Cretaceous uplift of Lower-Middle Jurassic strata in the Fennoscandian Border Zone. Geological Survey of Denmark and Greenland Bulletin 1: 611-630.</w:t>
      </w:r>
    </w:p>
    <w:p>
      <w:pPr>
        <w:pStyle w:val="Normal"/>
        <w:ind w:hanging="284"/>
        <w:rPr/>
      </w:pPr>
      <w:r>
        <w:rPr/>
        <w:t>Pharaoh, T.C., 1999. Palaeozoic terranes and their lithospheric boundaries within the Trans-European Suture Zone (TESZ): a review. Tectonophysics 314: 17-41.</w:t>
      </w:r>
    </w:p>
    <w:p>
      <w:pPr>
        <w:pStyle w:val="Normal"/>
        <w:ind w:hanging="284"/>
        <w:rPr/>
      </w:pPr>
      <w:r>
        <w:rPr/>
        <w:t xml:space="preserve">Pharaoh, T.C., England, R. &amp; Lee, M.K., 1995. The concealed Caledonide basement of Eastern England and the southern North Sea - A review. In: Gee, D.G. and Beckholmen, M. (Eds): The Trans-European Suture Zone: EUROPROBE in Liblice 1993. Studia Geophysica et Geodaetica: 330-346. </w:t>
      </w:r>
    </w:p>
    <w:p>
      <w:pPr>
        <w:pStyle w:val="Normal"/>
        <w:ind w:hanging="284"/>
        <w:rPr/>
      </w:pPr>
      <w:r>
        <w:rPr/>
        <w:t xml:space="preserve">Pharaoh, T.C., Winchester, J.A., Verniers, J., Lassen, A. &amp; Seghedi, A., 2006. The Western Accretionary Margin of the East European Craton: an overview. In: Gee, D.G. and Stephenson, R.A. (Eds): European Lithosphere Dynamics. Geological Society Memoir (London): 291-312. </w:t>
      </w:r>
    </w:p>
    <w:p>
      <w:pPr>
        <w:pStyle w:val="Normal"/>
        <w:ind w:hanging="284"/>
        <w:rPr/>
      </w:pPr>
      <w:r>
        <w:rPr/>
        <w:t xml:space="preserve">Piwocki, M., 2004. Niż Polski i jego południowe obrzeżenie. Paleogen. In: Peryt, T.M. and Piwocki, M. (Eds): Budowa Geologiczna Polski, Stratygrafia, Kenozoik - Paleogen i Neogen 1: 3a. Państwowy Instytut Geologiczny (Warszawa): 22-71. </w:t>
      </w:r>
    </w:p>
    <w:p>
      <w:pPr>
        <w:pStyle w:val="Normal"/>
        <w:ind w:hanging="284"/>
        <w:rPr/>
      </w:pPr>
      <w:r>
        <w:rPr/>
        <w:t xml:space="preserve">Plasienka, D., 1997. Cretaceous tectonochronology of the Central Western Carpathians, Slovakia. </w:t>
      </w:r>
      <w:r>
        <w:rPr>
          <w:lang w:val="nl-NL"/>
        </w:rPr>
        <w:t>Geologia Carpathia 48: 99-111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Plein, E., 1978. Rotliegend Ablagerungen im Norddeutschen Becken. Zeitschrift für Angewandte Geologie 129: 71-97.</w:t>
      </w:r>
    </w:p>
    <w:p>
      <w:pPr>
        <w:pStyle w:val="Normal"/>
        <w:ind w:hanging="284"/>
        <w:rPr/>
      </w:pPr>
      <w:r>
        <w:rPr/>
        <w:t>Pokorski, J. &amp; Wagner, R., 1975. Stratigraphy and palaeogeography of the Permian. Geol. Inst. Bull., Warsaw 282: 115-129.</w:t>
      </w:r>
    </w:p>
    <w:p>
      <w:pPr>
        <w:pStyle w:val="Normal"/>
        <w:ind w:hanging="284"/>
        <w:rPr/>
      </w:pPr>
      <w:r>
        <w:rPr/>
        <w:t xml:space="preserve">Pożaryski, W., 1977. Geology of Poland, IV (Tectonics). Wydawnictwa Geologiczne (Warszawa). </w:t>
      </w:r>
    </w:p>
    <w:p>
      <w:pPr>
        <w:pStyle w:val="Normal"/>
        <w:ind w:hanging="284"/>
        <w:rPr/>
      </w:pPr>
      <w:r>
        <w:rPr/>
        <w:t>Pożaryski, W. &amp; Brochwicz-Lewiński, W., 1978. On the Polish Trough. Geologie en Mijnbouw 57: 545-557.</w:t>
      </w:r>
    </w:p>
    <w:p>
      <w:pPr>
        <w:pStyle w:val="Normal"/>
        <w:ind w:hanging="284"/>
        <w:rPr/>
      </w:pPr>
      <w:r>
        <w:rPr/>
        <w:t>Pożaryski, W. &amp; Brochwicz-Lewiński, W., 1979. On the Mid-Polish Aulacogen. Geological Quarterly 23: 271-290.</w:t>
      </w:r>
    </w:p>
    <w:p>
      <w:pPr>
        <w:pStyle w:val="Normal"/>
        <w:ind w:hanging="284"/>
        <w:rPr/>
      </w:pPr>
      <w:r>
        <w:rPr/>
        <w:t>Pożaryski, W. &amp; Nawrocki, J., 2000. Struktura i lokalizacja brzegu platformy wschodnioeuropejskiej w Europie Środkowej. Przegląd Geologiczny 48 (8): 703-706.</w:t>
      </w:r>
    </w:p>
    <w:p>
      <w:pPr>
        <w:pStyle w:val="Normal"/>
        <w:ind w:hanging="284"/>
        <w:rPr/>
      </w:pPr>
      <w:r>
        <w:rPr/>
        <w:t xml:space="preserve">Pożaryski, W. &amp; Żytko, K., 1981. On the Mid-Polish Aulacogen and the Carpathian Geosyncline. </w:t>
      </w:r>
      <w:r>
        <w:rPr>
          <w:lang w:val="nl-NL"/>
        </w:rPr>
        <w:t>Bulletin de l’Academie Polonaise des Sciences, Serie de sciences de la Terre 28: 303-316.</w:t>
      </w:r>
    </w:p>
    <w:p>
      <w:pPr>
        <w:pStyle w:val="Normal"/>
        <w:ind w:hanging="284"/>
        <w:rPr/>
      </w:pPr>
      <w:r>
        <w:rPr>
          <w:lang w:val="nl-NL"/>
        </w:rPr>
        <w:t xml:space="preserve">Priem, H.N.A., Mulder, F.G., Boelrijk, N.A., Hebeda, E.H., Verschure, R.H. &amp; Verdurmen, E.A., 1968. </w:t>
      </w:r>
      <w:r>
        <w:rPr/>
        <w:t>Geochronological and palaeomagnetic reconnaissance in parts of central and southern Sweden. Physics of Earth and Planet Interiors 1: 373-380.</w:t>
      </w:r>
    </w:p>
    <w:p>
      <w:pPr>
        <w:pStyle w:val="Normal"/>
        <w:ind w:hanging="284"/>
        <w:rPr/>
      </w:pPr>
      <w:r>
        <w:rPr/>
        <w:t xml:space="preserve">Quirk, D.G., 1993. Interpreting the Upper Carboniferous of the Dutch Cleaver Bank High. In: Parker, J.R. (Ed): Petroleum Geology of Northwest Europe: Proceedings of the 4th Conference. The Geological Society (London): 697-706. </w:t>
      </w:r>
    </w:p>
    <w:p>
      <w:pPr>
        <w:pStyle w:val="Normal"/>
        <w:ind w:hanging="284"/>
        <w:rPr/>
      </w:pPr>
      <w:r>
        <w:rPr/>
        <w:t xml:space="preserve">Quirk, D.G. &amp; Aitken, J.F., 1997. The structure of the Westphalian in the northern part of the southern North Sea. In: Ziegler, K., Turner, P. and Daines, S.R. (Eds): Petroleum Geology of the Southern North Sea: Future Potential. Geological Society Special Publication (London): 143-152. </w:t>
      </w:r>
    </w:p>
    <w:p>
      <w:pPr>
        <w:pStyle w:val="Normal"/>
        <w:ind w:hanging="284"/>
        <w:rPr/>
      </w:pPr>
      <w:r>
        <w:rPr/>
        <w:t>Rasmussen, E.S., 2009. Neogene inversion of the Central Graben and Ringkøbing-Fyn High, Denmark. Tectonophysics 465: 84-97.</w:t>
      </w:r>
    </w:p>
    <w:p>
      <w:pPr>
        <w:pStyle w:val="Normal"/>
        <w:ind w:hanging="284"/>
        <w:rPr/>
      </w:pPr>
      <w:r>
        <w:rPr/>
        <w:t xml:space="preserve">Reicherter, K., Froitzheim, N., Jarosinski, M., Badura, J., Franzke, H.-J., Hansen, M., Hüunscher, C., Müller, R., Poprowa, P., Reinecker, J., Stackebrandt, W., Voigt, T., Von Eynatten, H. &amp; Zuchiewicz, W., 2008. Alpine tectonics north of the Alps. In: McCann, T. (Ed): The Geology of Central Europe The Geological Society (London): 1233-1295. </w:t>
      </w:r>
    </w:p>
    <w:p>
      <w:pPr>
        <w:pStyle w:val="Normal"/>
        <w:ind w:hanging="284"/>
        <w:rPr/>
      </w:pPr>
      <w:r>
        <w:rPr/>
        <w:t xml:space="preserve">Reinecker, J., Heidbach, O., Tingay, M., Sperner, B. &amp; Müller, B., 2005. The 2005 release of the World Stress Map. available online at www.world-stress-map.org. </w:t>
      </w:r>
    </w:p>
    <w:p>
      <w:pPr>
        <w:pStyle w:val="Normal"/>
        <w:ind w:hanging="284"/>
        <w:rPr/>
      </w:pPr>
      <w:r>
        <w:rPr/>
        <w:t xml:space="preserve">Remmelts, G., 1995. Fault-related salt tectonics in the southern North Sea, the Netherlands. In: Jackson, M.P.A., Roberts, D.G. and Snelson, S. (Eds): Salt tectonics: a global perspective. American Association of Petroleum Geologists Memoir: 261-272. </w:t>
      </w:r>
    </w:p>
    <w:p>
      <w:pPr>
        <w:pStyle w:val="Normal"/>
        <w:ind w:hanging="284"/>
        <w:rPr/>
      </w:pPr>
      <w:r>
        <w:rPr/>
        <w:t xml:space="preserve">Remmelts, G., 1996. Salt tectonics in the southern North Sea, the Netherlands. In: Rondeel, H.E., Batjes, D.A.J. and Nieuwenhuijs, W.H. (Eds): Geology of Gas and Oil under the Netherlands. Kluwer Academic Publishers (Dordrecht): 143-158. </w:t>
      </w:r>
    </w:p>
    <w:p>
      <w:pPr>
        <w:pStyle w:val="Normal"/>
        <w:ind w:hanging="284"/>
        <w:rPr/>
      </w:pPr>
      <w:r>
        <w:rPr/>
        <w:t>Richardson, J.B. &amp; Rasul, S.M., 1978. Lower Devonian spores and reworked acritarchs from the Witney Borehole, southern England, and their geological implications. Palynology 2: 231.</w:t>
      </w:r>
    </w:p>
    <w:p>
      <w:pPr>
        <w:pStyle w:val="Normal"/>
        <w:ind w:hanging="284"/>
        <w:rPr/>
      </w:pPr>
      <w:r>
        <w:rPr/>
        <w:t>Rieke, H., Kossow, D., McCann, T. &amp; Krawczyk, C.M., 2001. Tectono-sedimentary evolution of the northernmost margin of the NE German Basin between uppermost Carboniferous and Late Permian (Rotliegend). Geological Journal 36: 19-38.</w:t>
      </w:r>
    </w:p>
    <w:p>
      <w:pPr>
        <w:pStyle w:val="Normal"/>
        <w:ind w:hanging="284"/>
        <w:rPr/>
      </w:pPr>
      <w:r>
        <w:rPr/>
        <w:t xml:space="preserve">Rieke, H., McCann, T., Krawczyk, C.M. &amp; Negendank, J.F.W., 2003. Evaluation of controlling factors on facies distribution and evolution in an arid continental environment: an example from the Rotliegend of the NE German Basin. In: McCann, T. and Saintot, A. (Eds): Tracing tectonic deformation using the sedimentary record. Geological Society Special Publication (London): 71-94. </w:t>
      </w:r>
    </w:p>
    <w:p>
      <w:pPr>
        <w:pStyle w:val="Normal"/>
        <w:ind w:hanging="284"/>
        <w:rPr/>
      </w:pPr>
      <w:r>
        <w:rPr/>
        <w:t xml:space="preserve">Ritchie, J.S. &amp; Pratsides, P., 1993. The Caister Fields, Block 44/ 23a, UK North Sea. In: Parker, J.R. (Ed): Petroleum Geology of Northwest Europe: Proceedings of the 4th Conference. The Geological Society (London): 759-769. </w:t>
      </w:r>
    </w:p>
    <w:p>
      <w:pPr>
        <w:pStyle w:val="Normal"/>
        <w:ind w:hanging="284"/>
        <w:rPr/>
      </w:pPr>
      <w:r>
        <w:rPr/>
        <w:t>Roberts, A.M., Yielding, G., Kuznier, N.J., Walker, I.M. &amp; Dorn-Lopez, 1995. Quantitative analysis of Triassic extension in the northern Viking Graben. Journal of the Geological Society 152: 15-27.</w:t>
      </w:r>
    </w:p>
    <w:p>
      <w:pPr>
        <w:pStyle w:val="Normal"/>
        <w:ind w:hanging="284"/>
        <w:rPr/>
      </w:pPr>
      <w:r>
        <w:rPr/>
        <w:t xml:space="preserve">Röhling, H.-G., 1989. Subsidenz im Nordwestdeutschen Becken während der untern Trias (Unterer and Mittlerer Buntsandstein). </w:t>
      </w:r>
      <w:r>
        <w:rPr>
          <w:lang w:val="nl-NL"/>
        </w:rPr>
        <w:t>Nachrichten der deutschen geologischen Gesellschaft 41: 111-112.</w:t>
      </w:r>
    </w:p>
    <w:p>
      <w:pPr>
        <w:pStyle w:val="Normal"/>
        <w:ind w:hanging="284"/>
        <w:rPr/>
      </w:pPr>
      <w:r>
        <w:rPr>
          <w:lang w:val="nl-NL"/>
        </w:rPr>
        <w:t xml:space="preserve">Rohrmann, M., Van der Beek, P., Andriessen, P. &amp; Cloetingh, S., 1995. </w:t>
      </w:r>
      <w:r>
        <w:rPr/>
        <w:t>Meso-Cenozoic morpho-tectonic evolution of  Southern Norway; Neogene domal uplift inferred from apatite fission track thermo-chronology. Tectonics 14: 700-714.</w:t>
      </w:r>
    </w:p>
    <w:p>
      <w:pPr>
        <w:pStyle w:val="Normal"/>
        <w:ind w:hanging="284"/>
        <w:rPr/>
      </w:pPr>
      <w:r>
        <w:rPr/>
        <w:t>Rosenbaum, G., Lister, G.S. &amp; Duboz, C., 2002. Relative motion of Africa, Iberia and Europe during the Alpine orogeny. Tectonophysics 359: 117-129.</w:t>
      </w:r>
    </w:p>
    <w:p>
      <w:pPr>
        <w:pStyle w:val="Normal"/>
        <w:ind w:hanging="284"/>
        <w:rPr/>
      </w:pPr>
      <w:r>
        <w:rPr/>
        <w:t>Rossa, H.G., 1987. Upper Cretaceous and Tertiary inversion tectonics in the western part of the Rhenish-Westphalian coal district (F.R.G.)  and in the Campine area (N. Belgium). Annales de la Société Géologique de Belgique 109: 367-410.</w:t>
      </w:r>
    </w:p>
    <w:p>
      <w:pPr>
        <w:pStyle w:val="Normal"/>
        <w:ind w:hanging="284"/>
        <w:rPr/>
      </w:pPr>
      <w:r>
        <w:rPr/>
        <w:t xml:space="preserve">Samuelsson, J., Vecoli, M., Bednarczyk, W.S. &amp; Verniers, J., 2002. Timing of the Avalonia-Baltica plate  convergence as inferred from palaeogeographic and stratigraphic data of chitinozoa assemblages in west Pomerania, northern Poland. In: Winchester, J.A., Pharaoh, T.C. and Verniers, J. (Eds): Palaeozoic Amalgamation of Central Europe. Geological Society Special Publication (London): 95-114. </w:t>
      </w:r>
    </w:p>
    <w:p>
      <w:pPr>
        <w:pStyle w:val="Normal"/>
        <w:ind w:hanging="284"/>
        <w:rPr/>
      </w:pPr>
      <w:r>
        <w:rPr/>
        <w:t xml:space="preserve">Schäfer, A. &amp; Korsch, R.J., 1998. Formation and fill of the Saar-Nahe Basin (Permo-Carboniferous, Germany). </w:t>
      </w:r>
      <w:r>
        <w:rPr>
          <w:lang w:val="nl-NL"/>
        </w:rPr>
        <w:t>Zeitschrift der Deutschen Geologischen Gesellschaft 149: 233-269.</w:t>
      </w:r>
    </w:p>
    <w:p>
      <w:pPr>
        <w:pStyle w:val="Normal"/>
        <w:ind w:hanging="284"/>
        <w:rPr/>
      </w:pPr>
      <w:r>
        <w:rPr>
          <w:lang w:val="nl-NL"/>
        </w:rPr>
        <w:t xml:space="preserve">Scheck-Wenderoth, M., Krzywiec, P., Zühlke, R., Maystrenko, Y. &amp; Froitzheim, N., 2008. </w:t>
      </w:r>
      <w:r>
        <w:rPr/>
        <w:t xml:space="preserve">Permian to Cretaceous tectonics. In: McCann, T. (Ed): The Geology of Central Europe. The Geological Society (London): 990-1030. </w:t>
      </w:r>
    </w:p>
    <w:p>
      <w:pPr>
        <w:pStyle w:val="Normal"/>
        <w:ind w:hanging="284"/>
        <w:rPr/>
      </w:pPr>
      <w:r>
        <w:rPr/>
        <w:t>Scheck-Wenderoth, M. &amp; Lamarche, J., 2005. Crustal memory and basin evolution in the Central European Basin System - new insights from a 3D structural model. Tectonophysics 397: 143-165.</w:t>
      </w:r>
    </w:p>
    <w:p>
      <w:pPr>
        <w:pStyle w:val="Normal"/>
        <w:ind w:hanging="284"/>
        <w:rPr/>
      </w:pPr>
      <w:r>
        <w:rPr/>
        <w:t>Scheck, M. &amp; Bayer, U., 1999. Evolution of the Northeast German Basin - inferences from a 3D structural model and subsidence analysis. Tectonophysics 313: 145-169.</w:t>
      </w:r>
    </w:p>
    <w:p>
      <w:pPr>
        <w:pStyle w:val="Normal"/>
        <w:ind w:hanging="284"/>
        <w:rPr/>
      </w:pPr>
      <w:r>
        <w:rPr/>
        <w:t>Scheck, M., Bayer, U. &amp; Lewerenz, B., 2003a. Salt redistribution during extension and inversion inferred from 3D backstripping. Tectonophysics 373: 55-73.</w:t>
      </w:r>
    </w:p>
    <w:p>
      <w:pPr>
        <w:pStyle w:val="Normal"/>
        <w:ind w:hanging="284"/>
        <w:rPr/>
      </w:pPr>
      <w:r>
        <w:rPr/>
        <w:t>Scheck, M., Bayer, U. &amp; Lewrenz, B., 2003b. Salt movements in the Northeast German Basin and its relation to major post-Permian tectonic phases - results from 3D structural modelling, backstripping and reflection seismic data. Tectonophysics 361: 277-299.</w:t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  <w:t>Scheck, M., Bayer, U., Otto, V., Lamarche, J., Banka, D. &amp; Pharaoh, T.C., 2002a. The Elbe Fault System in North Central Europe - a basement controlled zone of crustal weakness. Tectonophysics 360: 281-299.</w:t>
      </w:r>
    </w:p>
    <w:p>
      <w:pPr>
        <w:pStyle w:val="Normal"/>
        <w:ind w:hanging="284"/>
        <w:rPr/>
      </w:pPr>
      <w:r>
        <w:rPr/>
        <w:t xml:space="preserve">Scheck, M., Thybo, H., Lassen, A., Abramovitz, T. &amp; Laigle, M., 2002b. Basement structure in the southern North Sea, offshore Denmark, based on seismic interpretation. In: Winchester, J.A., Pharaoh, T.C. and Verniers, J. (Eds): Palaeozoic Amalgamation of Central Europe Geological Society Special Publication (London): 311-326. 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Schlüter, H.-U., Best, G., Jürgens, U. &amp; Binot, F., 1997. Interpretation reflexionseismischer Profile zwischen baltischer Kontinentplatte und kaledonischem Becken in der südlichen Ostsee - erste Ergebnisse. Zeitschrift der Deutschen Geologischen Gesellschaft 148 (1): 1-32.</w:t>
      </w:r>
    </w:p>
    <w:p>
      <w:pPr>
        <w:pStyle w:val="Normal"/>
        <w:ind w:hanging="284"/>
        <w:rPr/>
      </w:pPr>
      <w:r>
        <w:rPr>
          <w:lang w:val="nl-NL"/>
        </w:rPr>
        <w:t xml:space="preserve">Schmid, S.M., Bernoulli, D., Fuegenschuh, B., Matenco, L., Schefer, S., Schuster, R., Tischler, M. &amp; Ustaszewski, K., 2008. </w:t>
      </w:r>
      <w:r>
        <w:rPr/>
        <w:t>The Alpine-Carpathian-Dinaridic orogenic system: correlation and evolution of tectonic units. Swiss Journal of Geosciences 101: 139-183.</w:t>
      </w:r>
    </w:p>
    <w:p>
      <w:pPr>
        <w:pStyle w:val="Normal"/>
        <w:ind w:hanging="284"/>
        <w:rPr/>
      </w:pPr>
      <w:r>
        <w:rPr/>
        <w:t>Schmid, S.M., Fuegenschuh, B., Kissling, E. &amp; Schuster, R., 2004. Tectonic map and overall architecture of the Alpine orogen. Eclogae Geologicae Helvetiae 97: 93-11.</w:t>
      </w:r>
    </w:p>
    <w:p>
      <w:pPr>
        <w:pStyle w:val="Normal"/>
        <w:ind w:hanging="284"/>
        <w:rPr/>
      </w:pPr>
      <w:r>
        <w:rPr/>
        <w:t>Schmid, S.M. &amp; Kissling, E., 2000. The arc of the western Alps in the light of geophysical data and deep crustal structure. Tectonics 19: 62-85.</w:t>
      </w:r>
    </w:p>
    <w:p>
      <w:pPr>
        <w:pStyle w:val="Normal"/>
        <w:ind w:hanging="284"/>
        <w:rPr/>
      </w:pPr>
      <w:r>
        <w:rPr/>
        <w:t xml:space="preserve">Schmid, S.M., Pfiffner, O.A., Froitzheim, N., Schoenborn, G. &amp; Kissling, E., 1996. Geophysical-geological transect and tectonic evolution of the Swiss-Italian Alps. </w:t>
      </w:r>
      <w:r>
        <w:rPr>
          <w:lang w:val="nl-NL"/>
        </w:rPr>
        <w:t>Tectonics 12: 1036-1064.</w:t>
      </w:r>
    </w:p>
    <w:p>
      <w:pPr>
        <w:pStyle w:val="Normal"/>
        <w:ind w:hanging="284"/>
        <w:rPr/>
      </w:pPr>
      <w:r>
        <w:rPr>
          <w:lang w:val="nl-NL"/>
        </w:rPr>
        <w:t xml:space="preserve">Schröder, B., 1982. Entwincklung des Sedimentbeckens und Stratigraphie der klassischen germanischen Trias. </w:t>
      </w:r>
      <w:r>
        <w:rPr/>
        <w:t>Geologische Rundschau 71: 783-794.</w:t>
      </w:r>
    </w:p>
    <w:p>
      <w:pPr>
        <w:pStyle w:val="Normal"/>
        <w:ind w:hanging="284"/>
        <w:rPr/>
      </w:pPr>
      <w:r>
        <w:rPr/>
        <w:t xml:space="preserve">Schroot, B.M., 1991. Structural development of the Dutch Central Graben. In: Michelsen, O. and Frandsen, F. (Eds): The Jurassic in the Southern Central Trough. </w:t>
      </w:r>
      <w:r>
        <w:rPr>
          <w:lang w:val="nl-NL"/>
        </w:rPr>
        <w:t xml:space="preserve">Danmarks Geologiske Undersøgelse series B: 32-35. </w:t>
      </w:r>
    </w:p>
    <w:p>
      <w:pPr>
        <w:pStyle w:val="Normal"/>
        <w:ind w:hanging="284"/>
        <w:rPr/>
      </w:pPr>
      <w:r>
        <w:rPr>
          <w:lang w:val="nl-NL"/>
        </w:rPr>
        <w:t xml:space="preserve">Schroot, B.M. &amp; de Haan, H.B., 2003. </w:t>
      </w:r>
      <w:r>
        <w:rPr/>
        <w:t xml:space="preserve">An improved regional structural model of the Upper Carboniferous of the Cleaver Bank High based on 3D seismic interpretation. In: Nieuwland, D.A. (Ed): New insights into structural interpretation and modelling. Geological Society Special Publication (London): 23-37. </w:t>
      </w:r>
    </w:p>
    <w:p>
      <w:pPr>
        <w:pStyle w:val="Normal"/>
        <w:ind w:hanging="284"/>
        <w:rPr/>
      </w:pPr>
      <w:r>
        <w:rPr/>
        <w:t xml:space="preserve">Schwerd, K., 1996. Gesteinsabfolge der Alpen. </w:t>
      </w:r>
      <w:r>
        <w:rPr>
          <w:lang w:val="nl-NL"/>
        </w:rPr>
        <w:t xml:space="preserve">188-236 in Erläterungen zur Geologischen Karte von Bayern 1:500000. </w:t>
      </w:r>
      <w:r>
        <w:rPr/>
        <w:t xml:space="preserve">Bayrisches Geologisches Landesamt, München. </w:t>
      </w:r>
    </w:p>
    <w:p>
      <w:pPr>
        <w:pStyle w:val="Normal"/>
        <w:ind w:hanging="284"/>
        <w:rPr/>
      </w:pPr>
      <w:r>
        <w:rPr/>
        <w:t>Sliaupa, S., Motuza, G. &amp; Ciuraite, K., 2006. Evaluation of the Geothermal Prospects of the Hot Granites of West Lithuania. Proceedings of the Engine Workshop 1 "Defining, exploring, imaging and assessing reservoirs for potential heat exchange" (Potsdam).</w:t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  <w:t xml:space="preserve">Sokolowski, J., 1966. The role of halokinesis in the development of Mesozoic and Cainozoic deposits of the Mogilno structure and of the Mogilno - Lódz Synclinorium. Prace Instytutu Geologicznego: 112 pp. </w:t>
      </w:r>
    </w:p>
    <w:p>
      <w:pPr>
        <w:pStyle w:val="Normal"/>
        <w:ind w:hanging="284"/>
        <w:rPr/>
      </w:pPr>
      <w:r>
        <w:rPr/>
        <w:t>Sorensen, K., 1986. Danish Basin subsidence by Triassic rifting in a lithosphere cooling background. Nature 319: 660-663.</w:t>
      </w:r>
    </w:p>
    <w:p>
      <w:pPr>
        <w:pStyle w:val="Normal"/>
        <w:ind w:hanging="284"/>
        <w:rPr/>
      </w:pPr>
      <w:r>
        <w:rPr/>
        <w:t>Stampfli, G.M. &amp; Borel, G.D., 2002. A plate tectonic model for the Paleozoic and Mesozoic constrained by dynamic plate boundaries and restored synthetic oceanic isochrons. Earth and Planetary Science Letters 196 (1-2): 17-33.</w:t>
      </w:r>
    </w:p>
    <w:p>
      <w:pPr>
        <w:pStyle w:val="Normal"/>
        <w:ind w:hanging="284"/>
        <w:rPr/>
      </w:pPr>
      <w:r>
        <w:rPr/>
        <w:t xml:space="preserve">Stampfli, G.M. &amp; Borel, G.D., 2004. The TRASNSMED Transects in space and time: Constraints on the Paleotectonic evolution of the Mediterranean domain. In: Cavazza, W., Roure, F.M., Stampfli, G.M. and Ziegler, P.A. (Eds): The TRANSMED Atlas, The Mediterranean Region from Crust to Mantle. Springer (Berlin, Heidelberg): 52-80. </w:t>
      </w:r>
    </w:p>
    <w:p>
      <w:pPr>
        <w:pStyle w:val="Normal"/>
        <w:ind w:hanging="284"/>
        <w:rPr/>
      </w:pPr>
      <w:r>
        <w:rPr/>
        <w:t xml:space="preserve">Stephenson, R.A., Narkiewicz, M., Dadlez, R., Van Wees, J.D. &amp; Andriessen, P.A.M., 2003. Tectonic subsidence modelling of the Polish Basin in the light of new data on crustal structure and magnitude of inversion. </w:t>
      </w:r>
      <w:r>
        <w:rPr>
          <w:lang w:val="nl-NL"/>
        </w:rPr>
        <w:t>Sedimentary Geology 159: 59-70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Stille, H., 1920. Űber alter und Art der Phasen varischer Gebirgsbildung. Nachrichten Akademie der Wisschenschaften (Göttingen): 218-224.</w:t>
      </w:r>
    </w:p>
    <w:p>
      <w:pPr>
        <w:pStyle w:val="Normal"/>
        <w:ind w:hanging="284"/>
        <w:rPr/>
      </w:pPr>
      <w:r>
        <w:rPr>
          <w:lang w:val="nl-NL"/>
        </w:rPr>
        <w:t xml:space="preserve">Stollhofen, H. &amp; Stanistreet, I.G., 1994. </w:t>
      </w:r>
      <w:r>
        <w:rPr/>
        <w:t>Interaction between bimodal volcanism, fluvial sedimentation and basin development in the Permo-Carboniferous Saar-Nahe-Basin (south-west Germany). Basin Research 6: 245-267.</w:t>
      </w:r>
    </w:p>
    <w:p>
      <w:pPr>
        <w:pStyle w:val="Normal"/>
        <w:ind w:hanging="284"/>
        <w:rPr/>
      </w:pPr>
      <w:r>
        <w:rPr/>
        <w:t>Suk, M.e.a. (Ed), 1984. Geological history of the territory of the Czech Socialist Republic. Czech Academy of Sciences and Academia Publishing House (Prague), 396 pp.</w:t>
      </w:r>
    </w:p>
    <w:p>
      <w:pPr>
        <w:pStyle w:val="Normal"/>
        <w:ind w:hanging="284"/>
        <w:rPr/>
      </w:pPr>
      <w:r>
        <w:rPr/>
        <w:t xml:space="preserve">Sundsbø, G.O. &amp; Megson, J.B., 1993. Structural styles in the Danish Central Graben. In: Parker, J.R. (Ed): Petroleum Geology of Northwest Europe: Proceedings of the 4th Conference. The Geological Society (London): 1255-1268. </w:t>
      </w:r>
    </w:p>
    <w:p>
      <w:pPr>
        <w:pStyle w:val="Normal"/>
        <w:ind w:hanging="284"/>
        <w:rPr/>
      </w:pPr>
      <w:r>
        <w:rPr/>
        <w:t xml:space="preserve">Surlyk, F., 2003. The Jurassic of East Greenland: a sedimentary record of thermal subsidence, onset and culmination of rifting. In: Ineson, J.R. and Surlyk, F. (Eds): The Jurassic of Denmark and Greenland. Geological Survey of Denmark and Greenland Bulletin (Copenhagen): 659-722. </w:t>
      </w:r>
    </w:p>
    <w:p>
      <w:pPr>
        <w:pStyle w:val="Normal"/>
        <w:ind w:hanging="284"/>
        <w:rPr/>
      </w:pPr>
      <w:r>
        <w:rPr/>
        <w:t xml:space="preserve">Surlyk, F. &amp; Ineson, J.R., 2003. The Jurassic of Denmark and Greenland: key elements in the reconstruction of the North Atlantic Jurassic rift system. In: Ineson, J.R. and Surlyk, F. (Eds): The Jurassic of Denmark and Greenland. Geological Survey of Denmark and Greenland Bulletin (Copenhagen): 9-20. </w:t>
      </w:r>
    </w:p>
    <w:p>
      <w:pPr>
        <w:pStyle w:val="Normal"/>
        <w:ind w:hanging="284"/>
        <w:rPr/>
      </w:pPr>
      <w:r>
        <w:rPr/>
        <w:t>Szulc, J., 2000. Middle Triassic evolution of the Northern Peri-Tethys Area as influenced by early opening of the Tethys Ocean. Annales Societatis Geologorum Poloniae 70: 1-48.</w:t>
      </w:r>
    </w:p>
    <w:p>
      <w:pPr>
        <w:pStyle w:val="Normal"/>
        <w:ind w:hanging="284"/>
        <w:rPr/>
      </w:pPr>
      <w:r>
        <w:rPr/>
        <w:t xml:space="preserve">Tait, J., Schatz, M., Bachstadse, V. &amp; Soffel, H., 2000. Palaeomagnetism and Palaeozoic palaeogeography of Gondwana and European Terranes. In: Franke, W., Haak, V., Oncken, O. and Tanner, D. (Eds): Orogenic processes - Quantification and modelling in the Variscan Belt of central Europe. Geological Society Special Publication (London): 21-34. </w:t>
      </w:r>
    </w:p>
    <w:p>
      <w:pPr>
        <w:pStyle w:val="Normal"/>
        <w:ind w:hanging="284"/>
        <w:rPr/>
      </w:pPr>
      <w:r>
        <w:rPr/>
        <w:t>Tait, J.A., Bachtadse, V., Franke, W. &amp; Soffel, H.C., 1997. Geodynamic evolution of the European Variscan fold belt; palaeomagnetic and geological constraints. Geologische Rundschau 86 (3): 585-598.</w:t>
      </w:r>
    </w:p>
    <w:p>
      <w:pPr>
        <w:pStyle w:val="Normal"/>
        <w:ind w:hanging="284"/>
        <w:rPr/>
      </w:pPr>
      <w:r>
        <w:rPr/>
        <w:t xml:space="preserve">Taylor, J.C.M., 1998. Upper Permian - Zechstein. In: Glennie, K.W. (Ed): Petroleum Geology of the North Sea - Basic concepts and recent advances. Blackwell (Oxford): 174-212. </w:t>
      </w:r>
    </w:p>
    <w:p>
      <w:pPr>
        <w:pStyle w:val="Normal"/>
        <w:ind w:hanging="284"/>
        <w:rPr/>
      </w:pPr>
      <w:r>
        <w:rPr/>
        <w:t xml:space="preserve">Thomsen, E., Damtoft, K. &amp; Andersen, C., 1987. Hydrocarbon plays in Denmark outside the Central Graben. In: Brooks, J.V.R. and Glennie, K.W. (Eds): Petroleum Geology of North West Europe. Graham and Trotman (London): 375-388. </w:t>
      </w:r>
    </w:p>
    <w:p>
      <w:pPr>
        <w:pStyle w:val="Normal"/>
        <w:ind w:hanging="284"/>
        <w:rPr/>
      </w:pPr>
      <w:r>
        <w:rPr/>
        <w:t>Thybo, H., 2000. Crustal structure and tectonic evolution of the Tornquist Fan region as revealed by geophysical methods. Bulletin of the Geological Society of Denmark 46: 145-160.</w:t>
      </w:r>
    </w:p>
    <w:p>
      <w:pPr>
        <w:pStyle w:val="Normal"/>
        <w:ind w:hanging="284"/>
        <w:rPr/>
      </w:pPr>
      <w:r>
        <w:rPr/>
        <w:t xml:space="preserve">Thybo, H., Abramovitz, T., Lassen, A. &amp; Schjoth, F., 1994. Deep structure of the Sorgenfrei-Tornquist Zone interpreted from BABEL seismic data. </w:t>
      </w:r>
      <w:r>
        <w:rPr>
          <w:lang w:val="nl-NL"/>
        </w:rPr>
        <w:t>Zeitschrift geologischer Wissenschaften 22: 3-17.</w:t>
      </w:r>
    </w:p>
    <w:p>
      <w:pPr>
        <w:pStyle w:val="Normal"/>
        <w:ind w:hanging="284"/>
        <w:rPr/>
      </w:pPr>
      <w:r>
        <w:rPr>
          <w:lang w:val="nl-NL"/>
        </w:rPr>
        <w:t xml:space="preserve">Thybo, H., Pharaoh, T.C. &amp; Guterch, A., 2002. </w:t>
      </w:r>
      <w:r>
        <w:rPr/>
        <w:t xml:space="preserve">Geophysical studies of the Trans European Suture Zone - Introduction. </w:t>
      </w:r>
      <w:r>
        <w:rPr>
          <w:lang w:val="nl-NL"/>
        </w:rPr>
        <w:t>Tectonophysics 360: 1-4.</w:t>
      </w:r>
    </w:p>
    <w:p>
      <w:pPr>
        <w:pStyle w:val="Normal"/>
        <w:ind w:hanging="284"/>
        <w:rPr/>
      </w:pPr>
      <w:r>
        <w:rPr>
          <w:lang w:val="nl-NL"/>
        </w:rPr>
        <w:t xml:space="preserve">Thybo, H., Sandrin, A., Nielsen, L.H., Lykke-Andersen, H. &amp; Keller, G.R., 2006. </w:t>
      </w:r>
      <w:r>
        <w:rPr/>
        <w:t>Seismic velocity structure of a large mafic intrusion in the crust of central Denmark from project ESTRID. Tectonophysics 420: 105-122.</w:t>
      </w:r>
    </w:p>
    <w:p>
      <w:pPr>
        <w:pStyle w:val="Normal"/>
        <w:ind w:hanging="284"/>
        <w:rPr/>
      </w:pPr>
      <w:r>
        <w:rPr/>
        <w:t>Thybo, H. &amp; Schönharting, G., 1991. Geophysical evidence for early Permian igneous activity in a transtensional environment, Denmark. Tectonophysics 189: 193-208.</w:t>
      </w:r>
    </w:p>
    <w:p>
      <w:pPr>
        <w:pStyle w:val="Normal"/>
        <w:ind w:hanging="284"/>
        <w:rPr/>
      </w:pPr>
      <w:r>
        <w:rPr/>
        <w:t xml:space="preserve">TNO-NITG, 2004. Geological Atlas of the Subsurface of the Netherlands - onshore. TNO-NITG (Utrecht): 103 pp. </w:t>
      </w:r>
    </w:p>
    <w:p>
      <w:pPr>
        <w:pStyle w:val="Normal"/>
        <w:ind w:hanging="284"/>
        <w:rPr/>
      </w:pPr>
      <w:r>
        <w:rPr/>
        <w:t>Torsvik, T.H., 1998. Palaeozoic palaeogeography: A North Atlantic viewpoint. Geologiska Föreningens i Stockholm Förhandlingar 120: 109-118.</w:t>
      </w:r>
    </w:p>
    <w:p>
      <w:pPr>
        <w:pStyle w:val="Normal"/>
        <w:ind w:hanging="284"/>
        <w:rPr/>
      </w:pPr>
      <w:r>
        <w:rPr/>
        <w:t xml:space="preserve">Torsvik, T.H., Carlos, D., Mosar, J., Cocks, L.R.M. &amp; Malme, T.N.M., 2002. Global reconstructions and North Atlantic paleogeography 440 Ma to recent. In: Eide, E.A. (Ed): Batlas - Mid Norway plate reconstruction atlas with global and Atlantic perspectives. Geological Survey of Norway (Trondheim): 18-39. </w:t>
      </w:r>
    </w:p>
    <w:p>
      <w:pPr>
        <w:pStyle w:val="Normal"/>
        <w:ind w:hanging="284"/>
        <w:rPr/>
      </w:pPr>
      <w:r>
        <w:rPr/>
        <w:t>Trench, A. &amp; Torsvik, T.H., 1992. The closure of the Iapetus Ocean and Tornquist Sea: new palaeomagnetic constraints. Journal of the Geological Society 149: 867-870.</w:t>
      </w:r>
    </w:p>
    <w:p>
      <w:pPr>
        <w:pStyle w:val="Normal"/>
        <w:ind w:hanging="284"/>
        <w:rPr/>
      </w:pPr>
      <w:r>
        <w:rPr/>
        <w:t>Trusheim, F., 1960. Mechanism of Salt Migration in Northern Germany. Bulletin of the American Association of Petroleum Geologists 44 (9): 1519-1540.</w:t>
      </w:r>
    </w:p>
    <w:p>
      <w:pPr>
        <w:pStyle w:val="Normal"/>
        <w:ind w:hanging="284"/>
        <w:rPr/>
      </w:pPr>
      <w:r>
        <w:rPr/>
        <w:t xml:space="preserve">Underhill, J.R. &amp; Partington, M.A., 1993. Jurassic thermal doming and deflation in the North Sea: implications of the sequence stratigraphic evidence. In: Parker, J.R. (Ed): Petroleum Geology of Northwest Europe: Proceedings of the 4th Conference. The Geological Society (London): 337-345. </w:t>
      </w:r>
    </w:p>
    <w:p>
      <w:pPr>
        <w:pStyle w:val="Normal"/>
        <w:ind w:hanging="284"/>
        <w:rPr/>
      </w:pPr>
      <w:r>
        <w:rPr/>
        <w:t xml:space="preserve">Van Bergen, M.J. &amp; Sissingh, W., 2007. Magmatism in the Netherlands: expression of the north-west European rifting history. In: Wong, T.E., Batjes, D.A.J. and De Jager, J. (Eds): Geology of the Netherlands. </w:t>
      </w:r>
      <w:r>
        <w:rPr>
          <w:lang w:val="nl-NL"/>
        </w:rPr>
        <w:t xml:space="preserve">Royal Netherlands Academy of Arts and Sciences (Amsterdam): 197-222. </w:t>
      </w:r>
    </w:p>
    <w:p>
      <w:pPr>
        <w:pStyle w:val="Normal"/>
        <w:ind w:hanging="284"/>
        <w:rPr/>
      </w:pPr>
      <w:r>
        <w:rPr>
          <w:lang w:val="nl-NL"/>
        </w:rPr>
        <w:t xml:space="preserve">Van den Berg, M.W., Groenewoud, W., Lorenz, G.K., Lubbers, P.J., Brus, D.J. &amp; Kroonenberg, S.B., 1994. </w:t>
      </w:r>
      <w:r>
        <w:rPr/>
        <w:t>Patterns and velocities of recent crustal movements in the Dutch part of the Roer Valley rift system. Geologie en Mijnbouw 73: 157-168.</w:t>
      </w:r>
    </w:p>
    <w:p>
      <w:pPr>
        <w:pStyle w:val="Normal"/>
        <w:ind w:hanging="284"/>
        <w:rPr/>
      </w:pPr>
      <w:r>
        <w:rPr/>
        <w:t>Van den Haute, P. &amp; Vercoutere, C., 1990. Apatite fission track evidence for a Mesozoic uplift of the Brabant Massif - preliminary results. Annales Société Géologique de Belgique 112: 443-452.</w:t>
      </w:r>
    </w:p>
    <w:p>
      <w:pPr>
        <w:pStyle w:val="Normal"/>
        <w:ind w:hanging="284"/>
        <w:rPr/>
      </w:pPr>
      <w:r>
        <w:rPr/>
        <w:t>Van Hoorn, B., 1987. Structural evolution, timing and tectonic style of the Sole Pit inversion. Tectonophysics 137: 239-284.</w:t>
      </w:r>
    </w:p>
    <w:p>
      <w:pPr>
        <w:pStyle w:val="Normal"/>
        <w:ind w:hanging="284"/>
        <w:rPr/>
      </w:pPr>
      <w:r>
        <w:rPr/>
        <w:t>Van Vliet-Lanoë, B., Mansy, J.-L., Margerel, J.-P., Vidier, J.-P., Lamarche, J. &amp; Everaerts, M., 1998. The Dover Strait, a discretely open Cenozoic strait. Comptes Rendus Academie des Sciences, Paris 326: 729-739.</w:t>
      </w:r>
    </w:p>
    <w:p>
      <w:pPr>
        <w:pStyle w:val="Normal"/>
        <w:ind w:hanging="284"/>
        <w:rPr/>
      </w:pPr>
      <w:r>
        <w:rPr/>
        <w:t>Van Wees, J.-D. &amp; Beekman, F., 2000. Lithosphere rheology during intraplate basin extension and inversion; inferences from automated modeling of four basins in Western Europe. Tectonophysics 320: 219-242.</w:t>
      </w:r>
    </w:p>
    <w:p>
      <w:pPr>
        <w:pStyle w:val="Normal"/>
        <w:ind w:hanging="284"/>
        <w:rPr/>
      </w:pPr>
      <w:r>
        <w:rPr/>
        <w:t>Van Wees, J.D., Stephenson, R.A., Ziegler, P.A., Bayer, U., McCann, T., Dadlez, R., Gaupp, R., Narkiewicz, M., Bitzer, F. &amp; Scheck, M., 2000. On the origin of the Southern Permian Basin, Central Europe. Marine and Petroleum Geology 17 (1): 43-59.</w:t>
      </w:r>
    </w:p>
    <w:p>
      <w:pPr>
        <w:pStyle w:val="Normal"/>
        <w:ind w:hanging="284"/>
        <w:rPr/>
      </w:pPr>
      <w:r>
        <w:rPr/>
        <w:t>Van Wijhe, D.H., 1987a. Structural evolution of inverted basins in the Dutch offshore. Tectonophysics 137: 171-219.</w:t>
      </w:r>
    </w:p>
    <w:p>
      <w:pPr>
        <w:pStyle w:val="Normal"/>
        <w:ind w:hanging="284"/>
        <w:rPr/>
      </w:pPr>
      <w:r>
        <w:rPr/>
        <w:t xml:space="preserve">Van Wijhe, D.H., 1987b. The structural evolution of the Broad Fourteens Basin. In: Brooks, J.V.R. and Glennie, K.W. (Eds): Petroleum Geology of North West Europe. Graham and Trotman (London): 315-323. </w:t>
      </w:r>
    </w:p>
    <w:p>
      <w:pPr>
        <w:pStyle w:val="Normal"/>
        <w:ind w:hanging="284"/>
        <w:rPr/>
      </w:pPr>
      <w:r>
        <w:rPr/>
        <w:t xml:space="preserve">Van Wijhe, D.H., Lutz, M. &amp; Kaaschieter, J.P.H., 1980. The Rotliegend in the Netherlands and its gas accumulations. </w:t>
      </w:r>
      <w:r>
        <w:rPr>
          <w:lang w:val="nl-NL"/>
        </w:rPr>
        <w:t>Geologie en Mijnbouw 59: 3-24.</w:t>
      </w:r>
    </w:p>
    <w:p>
      <w:pPr>
        <w:pStyle w:val="Normal"/>
        <w:ind w:hanging="284"/>
        <w:rPr/>
      </w:pPr>
      <w:r>
        <w:rPr>
          <w:lang w:val="nl-NL"/>
        </w:rPr>
        <w:t xml:space="preserve">Vandenberghe, N., Van Simaeys, S., Steurbaut, E., Jagt, J.W.M. &amp; Felder, P.J., 2004. </w:t>
      </w:r>
      <w:r>
        <w:rPr/>
        <w:t>Stratigraphic architecture of the Upper Cretaceous and Cenozoic along the southern border of the North Sea Basin in Belgium. Netherlands Journal of Geosciences 83: 155-171.</w:t>
      </w:r>
    </w:p>
    <w:p>
      <w:pPr>
        <w:pStyle w:val="Normal"/>
        <w:ind w:hanging="284"/>
        <w:rPr/>
      </w:pPr>
      <w:r>
        <w:rPr/>
        <w:t>VanDycke, S., 2002. Paleostress records in Cretaceous formations in NW Europe: extensional and strike-slip events in relationships with Cretaceous-Tertiary inversion tectonics. Tectonophysics 357: 119-136.</w:t>
      </w:r>
    </w:p>
    <w:p>
      <w:pPr>
        <w:pStyle w:val="Normal"/>
        <w:ind w:hanging="284"/>
        <w:rPr/>
      </w:pPr>
      <w:r>
        <w:rPr/>
        <w:t>VanDycke, S. &amp; Bergerat, F., 2001. Brittle tectonic structures and palaeostress analysis in the Isle of Wight, Wessex basin, southern U.K. Journal of Structural Geology 23: 393-406.</w:t>
      </w:r>
    </w:p>
    <w:p>
      <w:pPr>
        <w:pStyle w:val="Normal"/>
        <w:ind w:hanging="284"/>
        <w:rPr/>
      </w:pPr>
      <w:r>
        <w:rPr/>
        <w:t>Vejbæk, O.V., 1990. The Horn Graben and its relationship to the Oslo Graben and the Danish Basin. Tectonophysics 178: 29-49.</w:t>
      </w:r>
    </w:p>
    <w:p>
      <w:pPr>
        <w:pStyle w:val="Normal"/>
        <w:ind w:hanging="284"/>
        <w:rPr/>
      </w:pPr>
      <w:r>
        <w:rPr/>
        <w:t>Vejbæk, O.V., 1997. Dybe strukturer i danske sedimentaere bassiner. Geologisk Tidsskrift 4: 1-31.</w:t>
      </w:r>
    </w:p>
    <w:p>
      <w:pPr>
        <w:pStyle w:val="Normal"/>
        <w:ind w:hanging="284"/>
        <w:rPr/>
      </w:pPr>
      <w:r>
        <w:rPr/>
        <w:t>Vejbæk, O.V. &amp; Andersen, C., 2002. Post mid-Cretaceous inversion tectonics in the Danish Central Graben - Regionally synchronous tectonic events? Bulletin of the Geological Society of Denmark 49: 129-144.</w:t>
      </w:r>
    </w:p>
    <w:p>
      <w:pPr>
        <w:pStyle w:val="Normal"/>
        <w:ind w:hanging="284"/>
        <w:rPr/>
      </w:pPr>
      <w:r>
        <w:rPr/>
        <w:t xml:space="preserve">Vejbæk, O.V., Stouge, S. &amp; Poulsen, K.D., 1994. Palaeozoic tectonic and sedimentary evolution and hydrocarbon prospectivity in the Bornholm area. </w:t>
      </w:r>
      <w:r>
        <w:rPr>
          <w:lang w:val="nl-NL"/>
        </w:rPr>
        <w:t xml:space="preserve">Danmarks Geologiske Undersøgelse Serie A (Kobenhavn): 23 pp. </w:t>
      </w:r>
    </w:p>
    <w:p>
      <w:pPr>
        <w:pStyle w:val="Normal"/>
        <w:ind w:hanging="284"/>
        <w:rPr/>
      </w:pPr>
      <w:r>
        <w:rPr>
          <w:lang w:val="nl-NL"/>
        </w:rPr>
        <w:t xml:space="preserve">Vercoutere, C. &amp; van den Haute, P., 1993. </w:t>
      </w:r>
      <w:r>
        <w:rPr/>
        <w:t>Post-Palaeozoic cooling and uplift of the Brabant Massif as revealed by apatite fission track analysis. Geological Magazine 130 (5): 639-646.</w:t>
      </w:r>
    </w:p>
    <w:p>
      <w:pPr>
        <w:pStyle w:val="Normal"/>
        <w:ind w:hanging="284"/>
        <w:rPr/>
      </w:pPr>
      <w:r>
        <w:rPr/>
        <w:t xml:space="preserve">Verniers, J., Pharaoh, T.C., André, L., Debacker, T., De Vos, W., Everaerts, M., Herbosch, A., Samuelsson, J., Sintubin, M. &amp; Vecoli, M., 2002. The Cambrian to mid Devonian basin development and deformation history of Eastern Avalonia, east of the Midlands Microcraton: new data and a review. In: Winchester, J.A., Pharaoh, T.C. and Verniers, J. (Eds): Palaeozoic Amalgamation of Central Europe. Geological Society Special Publication (London): 47-93. </w:t>
      </w:r>
    </w:p>
    <w:p>
      <w:pPr>
        <w:pStyle w:val="Normal"/>
        <w:ind w:hanging="284"/>
        <w:rPr/>
      </w:pPr>
      <w:r>
        <w:rPr/>
        <w:t>Voigt, T., Eynatten, H.V. &amp; Franzke, H.-J., 2004. Late Cretaceous unconformities in the Subhercynian Basin (Germany). Acta Geologica Polonica 54: 673-694.</w:t>
      </w:r>
    </w:p>
    <w:p>
      <w:pPr>
        <w:pStyle w:val="Normal"/>
        <w:ind w:hanging="284"/>
        <w:rPr/>
      </w:pPr>
      <w:r>
        <w:rPr/>
        <w:t>Wagner, R. &amp; Peryt, T.M., 1997. Possibility of sequence stratigraphic subdivision of the Zechstein in the Polish Basin. Geological Quarterly 41: 457-474.</w:t>
      </w:r>
    </w:p>
    <w:p>
      <w:pPr>
        <w:pStyle w:val="Normal"/>
        <w:ind w:hanging="284"/>
        <w:rPr/>
      </w:pPr>
      <w:r>
        <w:rPr/>
        <w:t xml:space="preserve">Walker, I.M. &amp; Cooper, W.G., 1987. The structural and stratigraphic evolution of the northeast margin of the Sole Pit Basin. In: Brooks, J.V.R. and Glennie, K.W. (Eds): Petroleum Geology of North West Europe. Graham and Trotman (London): 263-275. </w:t>
      </w:r>
    </w:p>
    <w:p>
      <w:pPr>
        <w:pStyle w:val="Normal"/>
        <w:ind w:hanging="284"/>
        <w:rPr/>
      </w:pPr>
      <w:r>
        <w:rPr/>
        <w:t xml:space="preserve">Walter, R., 1992. Geologie von Mitteleuropa. E. Schweizerbart'sche Verlagsbuchhandlung (Stuttgart): 561 pp. </w:t>
      </w:r>
    </w:p>
    <w:p>
      <w:pPr>
        <w:pStyle w:val="Normal"/>
        <w:ind w:hanging="284"/>
        <w:rPr/>
      </w:pPr>
      <w:r>
        <w:rPr/>
        <w:t xml:space="preserve">Warren, J.K., 2006. Evaporites: Sediments, resources and hydrocarbons. Springer Verlag (Heidelberg): 1036 pp. </w:t>
      </w:r>
    </w:p>
    <w:p>
      <w:pPr>
        <w:pStyle w:val="Normal"/>
        <w:ind w:hanging="284"/>
        <w:rPr/>
      </w:pPr>
      <w:r>
        <w:rPr/>
        <w:t xml:space="preserve">Warren, J.K., 2008. Salt as sediment in the Central European Basin System as seen from a deep time perspective. In: Littke, R., Bayer, U., Gajewski, D. and Nelskamp, S. (Eds): Dynamics of complex intracontinental basins: The Central European Basin System. Springer (Berlin): 249-276. </w:t>
      </w:r>
    </w:p>
    <w:p>
      <w:pPr>
        <w:pStyle w:val="Normal"/>
        <w:ind w:hanging="284"/>
        <w:rPr/>
      </w:pPr>
      <w:r>
        <w:rPr/>
        <w:t>Whittaker, A. (Ed), 1985. Atlas of onshore sedimentary basins in England and Wales: Post-Carboniferous tectonics and stratigraphy. Blackie (Glasgow and London), 68 pp.</w:t>
      </w:r>
    </w:p>
    <w:p>
      <w:pPr>
        <w:pStyle w:val="Normal"/>
        <w:ind w:hanging="284"/>
        <w:rPr/>
      </w:pPr>
      <w:r>
        <w:rPr/>
        <w:t xml:space="preserve">Wilson, M., Neumann, E.-R., Davies, G.R., Timmerman, M.J., Heeremans, M. &amp; Larsen, B.T., 2004. Permo-Carboniferous Magmatism and Rifting in Europe. In: Wilson, M., Neumann, E.-R., Davies, G.R., Timmerman, M.J., Heeremans, M. and Larsen, B.T. (Eds): Permo-Carboniferous magmatism and rifting in Europe. Geological Society Special Publication (London): 1-10. </w:t>
      </w:r>
    </w:p>
    <w:p>
      <w:pPr>
        <w:pStyle w:val="Normal"/>
        <w:ind w:hanging="284"/>
        <w:rPr/>
      </w:pPr>
      <w:r>
        <w:rPr/>
        <w:t xml:space="preserve">Winchester, J.A., Pharaoh, T.C. &amp; Verniers, J., 2002. Palaeozoic amalgamation of Central Europe: an introduction and synthesis of new results from recent geological and geophysical investigations. In: Winchester, J.A., Pharaoh, T.C. and Verniers, J. (Eds): Palaeozoic Amalgamation of Central Europe. Geological Society Special Publication (London): 1-18. </w:t>
      </w:r>
    </w:p>
    <w:p>
      <w:pPr>
        <w:pStyle w:val="Normal"/>
        <w:ind w:hanging="284"/>
        <w:rPr/>
      </w:pPr>
      <w:r>
        <w:rPr/>
        <w:t>Wolburg, J., 1962. Über Schwellenbildung im Mittleren Buntsandstein des Weser-Ems-Gebietes. Erdöl Zeitschrift 78: 183-190.</w:t>
      </w:r>
    </w:p>
    <w:p>
      <w:pPr>
        <w:pStyle w:val="Normal"/>
        <w:ind w:hanging="284"/>
        <w:rPr/>
      </w:pPr>
      <w:r>
        <w:rPr/>
        <w:t>Worum, G. &amp; Michon, L., 2005. Implications of continuous structural inversion in the West Netherlands Basin for understanding controls on Palaeogene deformation in NW Europe. Journal of the Geological Society 162: 73-85.</w:t>
      </w:r>
    </w:p>
    <w:p>
      <w:pPr>
        <w:pStyle w:val="Normal"/>
        <w:ind w:hanging="284"/>
        <w:rPr/>
      </w:pPr>
      <w:r>
        <w:rPr/>
        <w:t xml:space="preserve">Ziegler, P.A., 1982. Geological Atlas of Western and Central Europe. Shell Internationale Petroleum Maatschappij B.V.; Elsevier Scientific Publishing Company: 130 pp. </w:t>
      </w:r>
    </w:p>
    <w:p>
      <w:pPr>
        <w:pStyle w:val="Normal"/>
        <w:ind w:hanging="284"/>
        <w:rPr/>
      </w:pPr>
      <w:r>
        <w:rPr/>
        <w:t xml:space="preserve">Ziegler, P.A., 1988. Evolution of the Arctic, North Atlantic and western Tethys. American Association of Petroleum Geologists: 198 pp. </w:t>
      </w:r>
    </w:p>
    <w:p>
      <w:pPr>
        <w:pStyle w:val="Normal"/>
        <w:ind w:hanging="284"/>
        <w:rPr/>
      </w:pPr>
      <w:r>
        <w:rPr/>
        <w:t xml:space="preserve">Ziegler, P.A., 1989. Evolution of Laurussia - a study in Late Palaeozoic plate tectonics. Kluwer Academic Publishers (Dordrecht, Boston, London): 102 pp. </w:t>
      </w:r>
    </w:p>
    <w:p>
      <w:pPr>
        <w:pStyle w:val="Normal"/>
        <w:ind w:hanging="284"/>
        <w:rPr/>
      </w:pPr>
      <w:r>
        <w:rPr/>
        <w:t xml:space="preserve">Ziegler, P.A., 1990a. Geological Atlas of Western and Central Europe (2nd edition). Shell Internationale Petroleum Maatschappij B.V.; Geological Society Publishing House (Bath): 239 pp. </w:t>
      </w:r>
    </w:p>
    <w:p>
      <w:pPr>
        <w:pStyle w:val="Normal"/>
        <w:ind w:hanging="284"/>
        <w:rPr/>
      </w:pPr>
      <w:r>
        <w:rPr/>
        <w:t xml:space="preserve">Ziegler, P.A., 1990b. Tectonic and palaeogeographic development of the North Sea rift system. In: Blundell, D.J. and Gibbs, A.D. (Eds): Tectonic evolution of the North Sea rifts. Oxford Science Publications (Oxford): 1-36. </w:t>
      </w:r>
    </w:p>
    <w:p>
      <w:pPr>
        <w:pStyle w:val="Normal"/>
        <w:ind w:hanging="284"/>
        <w:rPr/>
      </w:pPr>
      <w:r>
        <w:rPr/>
        <w:t>Ziegler, P.A., Cloetingh, S. &amp; Van Wees, J.-D., 1995. Dynamics of intraplate compressional deformation: the Alpine foreland and other examples. Tectonophysics 252: 7-59.</w:t>
      </w:r>
    </w:p>
    <w:p>
      <w:pPr>
        <w:pStyle w:val="Normal"/>
        <w:ind w:hanging="284"/>
        <w:rPr/>
      </w:pPr>
      <w:r>
        <w:rPr/>
        <w:t>Ziegler, P.A. &amp; Dèzes, P., 2007. Cenozoic uplift of Variscan Massifs in the Alpine foreland: Timing and controlling mechanisms. Global and Planetary Change 58: 237-269.</w:t>
      </w:r>
    </w:p>
    <w:p>
      <w:pPr>
        <w:pStyle w:val="Normal"/>
        <w:ind w:hanging="284"/>
        <w:rPr/>
      </w:pPr>
      <w:r>
        <w:rPr/>
        <w:t xml:space="preserve">Ziegler, P.A., Schumacher, M., Cloetingh, S. &amp; Van Wees, J.-D., 2006. Post-Orogenic evolution of the Variscan lithosphere in the area of the European rift system. In: Gee, D.G. and Stephenson, R.A. (Eds): European Lithosphere Dynamics. Geological Society Memoir (London): 97-112. </w:t>
      </w:r>
    </w:p>
    <w:p>
      <w:pPr>
        <w:pStyle w:val="Normal"/>
        <w:ind w:hanging="284"/>
        <w:rPr/>
      </w:pPr>
      <w:r>
        <w:rPr/>
        <w:t xml:space="preserve">Ziegler, P.A., Schumacher, M.E., Dèzes, P., van Wees, J.D. &amp; Cloetingh, S.A.P.L., 2004. Post-Variscan evolution of the lithosphere in the Rhine Graben area; constraints from subsidence modelling. In: Wilson, M., Neumann, E.R., Davies, G.R., Timmerman, M.J., Heeremans, M. and Larsen, B.T. (Eds): Permo-Carboniferous magmatism and rifting in Europe. Geological Society Special Publication (London): 289-317. </w:t>
      </w:r>
    </w:p>
    <w:p>
      <w:pPr>
        <w:pStyle w:val="Normal"/>
        <w:ind w:hanging="284"/>
        <w:rPr/>
      </w:pPr>
      <w:r>
        <w:rPr/>
        <w:t xml:space="preserve">Ziegler, P.A. &amp; Stampfli, G.M., 2001. Late Palaeozoic-Early Mesozoic plate boundary reorganization: collapse of the Variscan Orogen and opening of Neotethys. In: Cassinis, G. (Ed): Permian continental deposits of Europe and other areas. Regional reports and correlations. Natura Bresciana, Monograph Natura Bresciana, Monograph: 17-34. </w:t>
      </w:r>
    </w:p>
    <w:p>
      <w:pPr>
        <w:pStyle w:val="Normal"/>
        <w:ind w:hanging="284"/>
        <w:rPr/>
      </w:pPr>
      <w:r>
        <w:rPr>
          <w:lang w:val="nl-NL"/>
        </w:rPr>
        <w:t xml:space="preserve">Ziegler, P.A., Van Wees, J.-D. &amp; Cloetingh, S.A.P.L., 1998. </w:t>
      </w:r>
      <w:r>
        <w:rPr/>
        <w:t>Mechanical controls on collision-related compressional intraplate deformation. Tectonophysics 300: 103-129.</w:t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3:34:00Z</dcterms:created>
  <dc:creator>kathmanncm</dc:creator>
  <dc:description/>
  <cp:keywords/>
  <dc:language>en-US</dc:language>
  <cp:lastModifiedBy>kathmanncm</cp:lastModifiedBy>
  <dcterms:modified xsi:type="dcterms:W3CDTF">2010-07-12T13:36:00Z</dcterms:modified>
  <cp:revision>1</cp:revision>
  <dc:subject/>
  <dc:title>Abramovitz, T</dc:title>
</cp:coreProperties>
</file>